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/>
          <w:i/>
          <w:sz w:val="32"/>
        </w:rPr>
        <w:t xml:space="preserve">KOMENTARZ ZARZĄDU N/T DZIAŁALNOŚCI </w:t>
      </w:r>
    </w:p>
    <w:p>
      <w:pPr>
        <w:pStyle w:val="Heading5"/>
        <w:keepNext w:val="true"/>
        <w:bidi w:val="0"/>
        <w:jc w:val="center"/>
        <w:rPr/>
      </w:pPr>
      <w:r>
        <w:rPr/>
        <w:t xml:space="preserve">GRUPY KAPITAŁOWEJ BANKU ŚLĄSKIEGO </w:t>
      </w:r>
    </w:p>
    <w:p>
      <w:pPr>
        <w:pStyle w:val="Normal"/>
        <w:bidi w:val="0"/>
        <w:jc w:val="center"/>
        <w:rPr/>
      </w:pPr>
      <w:r>
        <w:rPr>
          <w:b/>
          <w:i/>
          <w:sz w:val="32"/>
        </w:rPr>
        <w:t>W OKRESIE 01.01.2000 - 30.06.2000</w:t>
      </w:r>
    </w:p>
    <w:p>
      <w:pPr>
        <w:pStyle w:val="Normal"/>
        <w:bidi w:val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"/>
        </w:numPr>
        <w:bidi w:val="0"/>
        <w:ind w:left="283" w:hanging="283"/>
        <w:jc w:val="both"/>
        <w:rPr/>
      </w:pPr>
      <w:r>
        <w:rPr>
          <w:b/>
          <w:sz w:val="24"/>
        </w:rPr>
        <w:t xml:space="preserve">Grupa Kapitałowa Banku Śląskiego w pierwszym półroczu 2000 r. </w:t>
      </w:r>
    </w:p>
    <w:p>
      <w:pPr>
        <w:pStyle w:val="AGApol"/>
        <w:bidi w:val="0"/>
        <w:rPr>
          <w:sz w:val="24"/>
        </w:rPr>
      </w:pPr>
      <w:r>
        <w:rPr>
          <w:sz w:val="24"/>
        </w:rPr>
      </w:r>
    </w:p>
    <w:p>
      <w:pPr>
        <w:pStyle w:val="BodyText23"/>
        <w:bidi w:val="0"/>
        <w:ind w:firstLine="283"/>
        <w:rPr/>
      </w:pPr>
      <w:r>
        <w:rPr>
          <w:color w:val="auto"/>
          <w:sz w:val="24"/>
        </w:rPr>
        <w:t xml:space="preserve">Grupę Kapitałową Banku Śląskiego na dzień 30.06.2000 r. tworzyło 8 podmiotów: Bank Śląski Spółka Akcyjna (podmiot dominujący), Dom Maklerski Banku Śląskiego Spółka Akcyjna (podmiot zależny - 100 % posiadanego kapitału akcyjnego), </w:t>
        <w:br/>
        <w:t>BSK Leasing SA (podmiot zależny - 100 % posiadanego kapitału akcyjnego), Centrum Banku Śląskiego Sp. z o.o. (podmiot zależny - 60 % posiadanego kapitału akcyjnego), ING BSK Asset Management SA (podmiot stowarzyszony - 50 % posiadanego kapitału akcyjnego),</w:t>
      </w:r>
      <w:r>
        <w:rPr>
          <w:sz w:val="24"/>
        </w:rPr>
        <w:t xml:space="preserve"> </w:t>
      </w:r>
      <w:r>
        <w:rPr>
          <w:color w:val="auto"/>
          <w:sz w:val="24"/>
        </w:rPr>
        <w:t>FINPLUS Sp. z o.o. (podmiot stowarzyszony - 50 % posiadanego kapitału akcyjnego), Rafamet SA (pomiot stowarzyszony - 37,5 % posiadanego kapitału akcyjnego),</w:t>
      </w:r>
      <w:r>
        <w:rPr>
          <w:sz w:val="24"/>
        </w:rPr>
        <w:t xml:space="preserve"> </w:t>
      </w:r>
      <w:r>
        <w:rPr>
          <w:color w:val="auto"/>
          <w:sz w:val="24"/>
        </w:rPr>
        <w:t>Powszechne Towarzystwo Emerytalne Nationale-Nederlanden Polska SA (podmiot stowarzyszony - 20% posiadanego kapitału akcyjnego). Wszystkie spółki Grupy, za wyjątkiem Rafametu SA, zostały utworzone przez Bank Śląski samodzielnie lub z innymi podmiotami. Akcje spółki Rafamet SA, produkującej obrabiarki, zostały nabyte w 1994 r. w ramach bankowego postępowania ugodowego.</w:t>
      </w:r>
    </w:p>
    <w:p>
      <w:pPr>
        <w:pStyle w:val="Heading6"/>
        <w:keepNext w:val="true"/>
        <w:bidi w:val="0"/>
        <w:jc w:val="both"/>
        <w:rPr/>
      </w:pPr>
      <w:r>
        <w:rPr/>
        <w:t xml:space="preserve">Bank Śląski posiada również zaangażowania kapitałowe za pośrednictwem </w:t>
        <w:br/>
        <w:t>ING BSK Asset Management S.A. w spółce ING BSK Towarzystwo Funduszy Inwestycyjnych SA w Katowicach.</w:t>
      </w:r>
    </w:p>
    <w:p>
      <w:pPr>
        <w:pStyle w:val="BodyText23"/>
        <w:bidi w:val="0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BodyText23"/>
        <w:bidi w:val="0"/>
        <w:jc w:val="both"/>
        <w:rPr/>
      </w:pPr>
      <w:r>
        <w:rPr>
          <w:color w:val="auto"/>
          <w:sz w:val="24"/>
        </w:rPr>
        <w:t>W okresie od 30 czerwca 1999 r. do 30 czerwca 2000 r. w strukturze Grupy Kapitałowej miały miejsce następujące zmiany. Dnia 22 września 1999 r. NWZA PTE Nationale – Nederlanden Polska S.A. podjęło uchwałę o podwyższeniu kapitału akcyjnego Spółki o kwotę 4 mln PLN, tj. do wysokości 33 mln PLN. Podwyższenie kapitału zostało wpisane do rejestru handlowego 16 maja 2000 r. Bank Śląski S.A. objął 20 % akcji w podwyższonym kapitale akcyjnym Spółki. Zgromadzenie Wspólników Spółki Finplus Spółka z ograniczoną odpowiedzialnością, która jest wspólnym przedsięwzięciem Banku Śląskiego oraz Cofinoga Société Anonyme (po 50 % zaangażowanego kapitału), podjęło uchwałę o podniesieniu kapitału zakładowego Spółk</w:t>
      </w:r>
      <w:r>
        <w:rPr>
          <w:color w:val="000000"/>
          <w:sz w:val="24"/>
        </w:rPr>
        <w:t>i do kwoty 14,8 mln PLN, z czego 3,0 mln PLN zostało wpisane do rejestru handlowego w lipcu 2000 r. Dodatkowe udziały zostały objęte przez dotychczasowych udział</w:t>
      </w:r>
      <w:r>
        <w:rPr>
          <w:color w:val="auto"/>
          <w:sz w:val="24"/>
        </w:rPr>
        <w:t>owców w proporcjach 50:50.</w:t>
      </w:r>
    </w:p>
    <w:p>
      <w:pPr>
        <w:pStyle w:val="Normal"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AGApol"/>
        <w:bidi w:val="0"/>
        <w:ind w:firstLine="708"/>
        <w:rPr/>
      </w:pPr>
      <w:r>
        <w:rPr>
          <w:sz w:val="24"/>
        </w:rPr>
        <w:t>W pierwszej połowie 2000 r. Grupa Kapitałowa Banku Śląskiego kontynuowała działania wynikające z przyjętej strategii:  zapew</w:t>
        <w:softHyphen/>
        <w:t xml:space="preserve">nienie wysokiej jakości usług </w:t>
        <w:br/>
        <w:t>dla szerokiego wachlarza klientów korporacyjnych i deta</w:t>
        <w:softHyphen/>
        <w:t xml:space="preserve">licznych,  utrzymanie wiodącej pozycji w polskim sektorze bankowym poprzez dostarczanie zintegrowanych usług finansowych oraz zachowanie charakteru banku zorientowanego na klienta,    stosowanie nowoczesnej technologii niezbędnej do osiągnięcia wysokich wyników komercyjnych </w:t>
        <w:br/>
        <w:t xml:space="preserve">i finansowych. </w:t>
      </w:r>
    </w:p>
    <w:p>
      <w:pPr>
        <w:pStyle w:val="Normal"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color w:val="000000"/>
          <w:sz w:val="24"/>
        </w:rPr>
        <w:t xml:space="preserve">Podstawowym założeniem strategii Grupy Kapitałowej Banku Śląskiego jest synergia pomiędzy obsługą rynków korporacyjnego i detalicznego. </w:t>
      </w:r>
      <w:r>
        <w:rPr>
          <w:sz w:val="24"/>
        </w:rPr>
        <w:t xml:space="preserve">Rozwijane są zróżnicowane kanały dystrybucji: oddziały, bankomaty jak również bankowość elektroniczna oraz </w:t>
      </w:r>
      <w:r>
        <w:rPr>
          <w:color w:val="000000"/>
          <w:sz w:val="24"/>
        </w:rPr>
        <w:t xml:space="preserve">telefoniczna. W pierwszym półroczu 2000 r. kontynuowano prace nad przygotowaniem internetowego kanału dystrybucji. </w:t>
      </w:r>
    </w:p>
    <w:p>
      <w:pPr>
        <w:pStyle w:val="BodyText2"/>
        <w:bidi w:val="0"/>
        <w:jc w:val="both"/>
        <w:rPr/>
      </w:pPr>
      <w:r>
        <w:rPr/>
        <w:t xml:space="preserve">Klienci indywidualni mają możliwość korzystania z szerokiej gamy usług, zarówno tradycyjnych usług depozytowo-kredytowych, jak też usług ubezpieczeniowych, emerytalnych, terminowych programów oszczędnościowych, kasy mieszkaniowej, kredytu hipotecznego, usług maklerskich, zarządzania portfelem na zlecenie, mają również możliwość zakupu jednostek uczestnictwa w Funduszach ING. Dla potrzeb klientów indywidualnych rozwijana jest nowoczesna sieć placówek STAREO. </w:t>
        <w:br/>
        <w:t xml:space="preserve">W pierwszej połowie 2000 r. Bank Śląski systematycznie poszerzał wachlarz usług </w:t>
        <w:br/>
        <w:t xml:space="preserve">i produktów oferowanych klientom detalicznym, co w warunkach nasilającej się konkurencji pozwoliło utrzymać wysoką pozycję na rynku depozytów oraz uzyskać wzrost udziału w rynku kredytów w tym segmencie klientów. </w:t>
      </w:r>
    </w:p>
    <w:p>
      <w:pPr>
        <w:pStyle w:val="AGApol"/>
        <w:bidi w:val="0"/>
        <w:spacing w:lineRule="auto" w:line="360"/>
        <w:jc w:val="both"/>
        <w:rPr/>
      </w:pPr>
      <w:r>
        <w:rPr/>
      </w:r>
    </w:p>
    <w:p>
      <w:pPr>
        <w:pStyle w:val="AGApol"/>
        <w:bidi w:val="0"/>
        <w:spacing w:lineRule="auto" w:line="360"/>
        <w:jc w:val="both"/>
        <w:rPr/>
      </w:pPr>
      <w:r>
        <w:rPr>
          <w:sz w:val="24"/>
        </w:rPr>
        <w:t>Oferta dla klientów korporacyjnych obejmuje m.in. produkty i usługi kredytowe, depozytowe, skarbowe, z zakresu bankowości inwestycyjnej, usługi leasingowe.</w:t>
        <w:br/>
        <w:t xml:space="preserve">W pierwszym półroczu 2000 r. Bank Śląski sukcesywnie rozwijał swoją ofertę produktową dla podmiotów korporacyjnych, szczególnie w zakresie nowoczesnych usług bankowych. Działania Banku na rynku korporacyjnym koncentrowały się wokół ulepszenia oferty produktów rozliczeniowych i usług bankowości elektronicznej oraz </w:t>
        <w:br/>
        <w:t>na kompleksowej obsłudze płatności masowych.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Systematyczne ulepszanie oferty </w:t>
        <w:br/>
        <w:t>dla klientów korporacyjnych pozwoliło utrzymać udział w rynku kredytów tego segmentu klientów.</w:t>
      </w:r>
    </w:p>
    <w:p>
      <w:pPr>
        <w:pStyle w:val="Normal"/>
        <w:bidi w:val="0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bidi w:val="0"/>
        <w:ind w:firstLine="708"/>
        <w:jc w:val="both"/>
        <w:rPr/>
      </w:pPr>
      <w:r>
        <w:rPr>
          <w:color w:val="000000"/>
          <w:sz w:val="24"/>
        </w:rPr>
        <w:t xml:space="preserve">Dobre wyniki komercyjne w I półroczu 2000 r. uzyskały również spółki Grupy </w:t>
      </w:r>
      <w:r>
        <w:rPr>
          <w:sz w:val="24"/>
        </w:rPr>
        <w:t>Kapitałowej Banku Śląskiego.</w:t>
      </w:r>
      <w:r>
        <w:rPr>
          <w:i/>
          <w:sz w:val="24"/>
        </w:rPr>
        <w:t xml:space="preserve"> </w:t>
      </w:r>
      <w:r>
        <w:rPr>
          <w:sz w:val="24"/>
        </w:rPr>
        <w:t>Wielkość zarządzanych na 30.06.2000 r. aktywów uplasowała spółkę ING BSK Asset Management SA</w:t>
      </w:r>
      <w:r>
        <w:rPr>
          <w:i/>
          <w:sz w:val="24"/>
        </w:rPr>
        <w:t xml:space="preserve"> </w:t>
      </w:r>
      <w:r>
        <w:rPr>
          <w:sz w:val="24"/>
        </w:rPr>
        <w:t xml:space="preserve">w ścisłej czołówce podmiotów oferujących usługi zarządzania portfelem na zlecenie w Polsce. Otwarty Fundusz Emerytalny Nationale-Nederlanden Polska SA pod względem liczby członków pozyskanych do końca czerwca 2000 r. uplasował się na trzeciej pozycji wśród funduszy na rynku. Klienci Domu Maklerskiego stanowili około 4,5 % ogólnej liczby klientów wszystkich biur maklerskich w Polsce, a Dom Maklerski zajmował 12 miejsce wśród 37 członków Giełdy. W kwietniu 2000 r. działalność rynkową rozpoczęła spółka FINPLUS, zajmująca się    pośrednictwem finansowym. </w:t>
      </w:r>
    </w:p>
    <w:p>
      <w:pPr>
        <w:pStyle w:val="BodyText23"/>
        <w:bidi w:val="0"/>
        <w:rPr>
          <w:sz w:val="24"/>
        </w:rPr>
      </w:pPr>
      <w:r>
        <w:rPr>
          <w:sz w:val="24"/>
        </w:rPr>
      </w:r>
    </w:p>
    <w:p>
      <w:pPr>
        <w:pStyle w:val="BodyText23"/>
        <w:bidi w:val="0"/>
        <w:jc w:val="both"/>
        <w:rPr/>
      </w:pPr>
      <w:r>
        <w:rPr>
          <w:color w:val="000000"/>
          <w:sz w:val="24"/>
        </w:rPr>
        <w:t xml:space="preserve">Zakres wzajemnych powiązań i współpracy w ramach Grupy Kapitałowej jest znaczący. </w:t>
      </w:r>
      <w:r>
        <w:rPr>
          <w:color w:val="auto"/>
          <w:sz w:val="24"/>
        </w:rPr>
        <w:t xml:space="preserve">ING BSK Towarzystwo Funduszy Inwestycyjnych ma podpisane umowy z Bankiem Śląskim, który pełni dla Funduszy ING funkcje banku powiernika, agenta transferowego i dystrybutora. Dom Maklerski Banku Śląskiego był pierwszym dystrybutorem jednostek uczestnictwa Funduszy ING. Dom Maklerski pośredniczy </w:t>
        <w:br/>
        <w:t xml:space="preserve">w oferowaniu usług zarządzania portfelem papierów wartościowych na zlecenie klienta przez ING BSK Asset Management SA. Współpraca pomiędzy Domem Maklerskim </w:t>
        <w:br/>
        <w:t xml:space="preserve">i firmą zarządzającą polega przede wszystkim na wspólnym, aktywnym pozyskiwaniu klientów, pośredniczeniu Domu Maklerskiego przy zawieraniu umów firmy zarządzającej z klientami, obsłudze rachunków inwestycyjnych klientów i realizacji na giełdzie transakcji zlecanych przez doradców. Oddziały Banku są dla BSK Leasing kanałem dystrybucji produktów leasingowych. BSK Leasing przeszkolił wielu pełnomocników d/s leasingu, którzy są pracownikami oddziałów Banku. </w:t>
      </w:r>
    </w:p>
    <w:p>
      <w:pPr>
        <w:pStyle w:val="BodyText23"/>
        <w:bidi w:val="0"/>
        <w:jc w:val="both"/>
        <w:rPr/>
      </w:pPr>
      <w:r>
        <w:rPr>
          <w:color w:val="auto"/>
          <w:sz w:val="24"/>
        </w:rPr>
        <w:t xml:space="preserve">Nowy budynek Centrali w Katowicach został zbudowany dla Banku Śląskiego przez spółkę-córkę Centrum Banku Śląskiego Sp. z o.o. Bank Śląski jest jednym z kanałów dystrybucyjnych sprzedaży kontraktów uczestnictwa w Otwartym Funduszu Emerytalnym Nationale-Nederlanden Polska SA. Oferta spółek Grupy Kapitałowej jest również ważnym elementem oferty personal banking Banku Śląskiego. </w:t>
        <w:br/>
        <w:t xml:space="preserve">Bank Śląski we współpracy z Towarzystwem Ubezpieczeń na Życie Nationale-Nederlanden Polska S.A. prowadzi sprzedaż polis ubezpieczeniowych na życie oraz wspólnie z NNP i firmą brokerską AON Polska sp. z o.o. prowadzi sprzedaż ubezpieczenia na życie kredytobiorcy/pożyczkobiorcy Banku Śląskiego. W miarę rozwoju Grupy wzajemne kontakty i powiązania będą ulegały dalszemu zacieśnieniu. W dniu 06.07.2000 r. poinformowano opinię publiczną o rozważanej integracji </w:t>
        <w:br/>
        <w:t>BSK S.A. i ING Bank N.V. O/Warszawa, mającej na celu pełniejsze wykorzystanie potencjałów obu instytucji.</w:t>
      </w:r>
    </w:p>
    <w:p>
      <w:pPr>
        <w:pStyle w:val="BodyText23"/>
        <w:bidi w:val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283" w:hanging="283"/>
        <w:jc w:val="both"/>
        <w:rPr/>
      </w:pPr>
      <w:r>
        <w:rPr>
          <w:b/>
          <w:color w:val="000000"/>
          <w:sz w:val="24"/>
        </w:rPr>
        <w:t>Skonsolidowane wyniki finansowe Grupy Kapitałowej Banku Śląskiego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bidi w:val="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Heading3"/>
        <w:bidi w:val="0"/>
        <w:rPr/>
      </w:pPr>
      <w:r>
        <w:rPr>
          <w:color w:val="000000"/>
          <w:sz w:val="24"/>
        </w:rPr>
        <w:t xml:space="preserve">Bilans </w:t>
      </w:r>
      <w:r>
        <w:rPr>
          <w:color w:val="000000"/>
          <w:sz w:val="22"/>
        </w:rPr>
        <w:t>(Bank    Śląski razem z Domem Maklerskim i BSK Leasing konsolidowanych metodą pełną oraz Powszechnym Towarzystwem Emerytalnym Nationale-Nederlanden Polska S.A. konsolidowanym metodą praw własności)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bidi w:val="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Heading1"/>
        <w:bidi w:val="0"/>
        <w:spacing w:lineRule="auto" w:line="360"/>
        <w:jc w:val="both"/>
        <w:rPr/>
      </w:pPr>
      <w:r>
        <w:rPr>
          <w:color w:val="000000"/>
          <w:sz w:val="24"/>
        </w:rPr>
        <w:t>AKTYWA</w:t>
      </w:r>
    </w:p>
    <w:p>
      <w:pPr>
        <w:pStyle w:val="TextBody"/>
        <w:bidi w:val="0"/>
        <w:jc w:val="both"/>
        <w:rPr/>
      </w:pPr>
      <w:r>
        <w:rPr>
          <w:color w:val="000000"/>
          <w:sz w:val="24"/>
        </w:rPr>
        <w:t xml:space="preserve">Suma bilansowa netto Grupy Kapitałowej Banku Śląskiego po sześciu miesiącach </w:t>
        <w:br/>
        <w:t xml:space="preserve">2000 r. wyniosła 17.037,0 mln PLN i wzrosła o 3.571,3 mln zł, tj. o 26,5 % w stosunku do analogicznego okresu roku poprzedniego. Największy udział w strukturze aktywów (56,9 %) stanowiły należności od sektora niefinansowego i sektora budżetowego. </w:t>
        <w:br/>
        <w:t xml:space="preserve">Ich wartość netto (po pomniejszeniu o rezerwy) wyniosła 9.702,4 mln PLN. </w:t>
        <w:br/>
        <w:t xml:space="preserve">Kwota rezerw celowych dotycząca tej grupy należności w pierwszym półroczu 2000 r. wyniosła 500,3 mln PLN i stanowiła 4,8 % należności brutto. Na dzień 30.06.1999 r. należności netto od klientów i sektora budżetowego wynosiły 7.870,0 mln PLN </w:t>
        <w:br/>
        <w:t>i stanowiły 58,4 % sumy bilansowej, natomiast kwota rezerw celowych    na należności nieregularne w tej grupie wynosiła 323,5 mln PLN. Duży przyrost poziomu rezerw celowych w I półroczu 2000 r. wynika ze zmiany przepisów w zakresie rezerw celowych, z pogorszenia wyników finansowych kredytobiorców oraz z zaostrzenia oceny ryzyka kredytowego.</w:t>
      </w:r>
    </w:p>
    <w:p>
      <w:pPr>
        <w:pStyle w:val="TextBody"/>
        <w:bidi w:val="0"/>
        <w:jc w:val="both"/>
        <w:rPr/>
      </w:pPr>
      <w:r>
        <w:rPr>
          <w:color w:val="000000"/>
          <w:sz w:val="24"/>
        </w:rPr>
        <w:t xml:space="preserve">Grupa posiadała również należności od jednostek zależnych i stowarzyszonych </w:t>
        <w:br/>
        <w:t>nie objętych konsolidacją, których wartość netto na koniec I półrocza 2000 r. wyniosła 193,7 mln PLN (113,1 mln PLN na koniec czerwca 1999 r.).</w:t>
      </w:r>
    </w:p>
    <w:p>
      <w:pPr>
        <w:pStyle w:val="TextBody"/>
        <w:bidi w:val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bidi w:val="0"/>
        <w:jc w:val="both"/>
        <w:rPr/>
      </w:pPr>
      <w:r>
        <w:rPr>
          <w:color w:val="000000"/>
          <w:sz w:val="24"/>
        </w:rPr>
        <w:t xml:space="preserve">Drugą pod względem wielkości pozycję aktywów stanowiły dłużne papiery wartościowe. Na koniec czerwca 2000 r. ich wartość wynosiła 3.305,4 mln PLN, </w:t>
        <w:br/>
        <w:t xml:space="preserve">co stanowiło 19,4 % sumy bilansowej netto. Struktura portfela dłużnych papierów wartościowych przedstawiała się następująco: 43,8 % stanowiły papiery emitowane przez budżet państwa, 53,8 % stanowiły papiery emitowane przez Bank Centralny, </w:t>
        <w:br/>
        <w:t xml:space="preserve">a 2,4 % stanowiły papiery dłużne emitowane przez pozostałe jednostki. </w:t>
        <w:br/>
        <w:t xml:space="preserve">W analogicznym okresie ubiegłego roku wartość dłużnych papierów wartościowych wynosiła 2.276,2 mln PLN, co stanowiło 16,9 % sumy aktywów. Istotny wzrost tej pozycji w I półroczu 2000 r. w stosunku do analogicznego okresu roku poprzedniego wynika głównie z wykupienia długoterminowych obligacji NBP wyemitowanych </w:t>
        <w:br/>
        <w:t xml:space="preserve">w związku z obniżką stóp rezerwy obowiązkowej. </w:t>
      </w:r>
    </w:p>
    <w:p>
      <w:pPr>
        <w:pStyle w:val="TextBody"/>
        <w:bidi w:val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bidi w:val="0"/>
        <w:jc w:val="both"/>
        <w:rPr/>
      </w:pPr>
      <w:r>
        <w:rPr>
          <w:color w:val="000000"/>
          <w:sz w:val="24"/>
        </w:rPr>
        <w:t>Kolejną co do wielkości pozycją aktywów były należności od sektora finansowego, które na koniec I półrocza 2000 r. wyniosły 1.851,5 mln PLN i stanowiły 10,9 % sumy aktywów. Na koniec czerwca 1999 r. pozycja ta wyniosła 849,9 mln PLN (6,3 % sumy bilansowej).</w:t>
      </w:r>
    </w:p>
    <w:p>
      <w:pPr>
        <w:pStyle w:val="TextBody"/>
        <w:bidi w:val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bidi w:val="0"/>
        <w:jc w:val="both"/>
        <w:rPr/>
      </w:pPr>
      <w:r>
        <w:rPr>
          <w:color w:val="000000"/>
          <w:sz w:val="24"/>
        </w:rPr>
        <w:t>Pozycja “Kasa i operacje z Bankiem Centralnym” na koniec czerwca 2000 r. wynosiła 697,2 mln PLN i stanowiła 4,1 % sumy aktywów, podczas gdy na koniec czerwca roku poprzedniego wynosiła 1.307,4 mln PLN i stanowiła 9,7 % sumy aktywów. Znaczący spadek tej pozycji spowodowany jest obniżeniem stóp rezerwy obowiązkowej,</w:t>
        <w:br/>
        <w:t xml:space="preserve">w efekcie czego zmniejszyła się kwota odprowadzanej rezerwy obowiązkowej. </w:t>
      </w:r>
    </w:p>
    <w:p>
      <w:pPr>
        <w:pStyle w:val="TextBody"/>
        <w:bidi w:val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bidi w:val="0"/>
        <w:jc w:val="both"/>
        <w:rPr/>
      </w:pPr>
      <w:r>
        <w:rPr>
          <w:color w:val="000000"/>
          <w:sz w:val="24"/>
        </w:rPr>
        <w:t xml:space="preserve">Rzeczowy majątek trwały wraz z wartościami niematerialnymi i prawnymi stanowił </w:t>
        <w:br/>
        <w:t xml:space="preserve">5,3 % ogólnej sumy aktywów (5,5 % w analogicznym okresie sprawozdawczym roku poprzedniego). Udział podmiotów konsolidowanych w rzeczowym majątku trwałym </w:t>
        <w:br/>
        <w:t>i wartościach niematerialnych i prawnych na koniec czerwca 2000 r. wynosił 31,1 %.</w:t>
      </w:r>
    </w:p>
    <w:p>
      <w:pPr>
        <w:pStyle w:val="TextBody"/>
        <w:bidi w:val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bidi w:val="0"/>
        <w:jc w:val="both"/>
        <w:rPr/>
      </w:pPr>
      <w:r>
        <w:rPr>
          <w:color w:val="000000"/>
          <w:sz w:val="24"/>
        </w:rPr>
        <w:t xml:space="preserve">Pozycja bilansowa “Inne aktywa” stanowiła na koniec czerwca 2000 r. 0,4 % sumy bilansowej. Udział ten nieznacznie wzrósł w stosunku do analogicznego okresu roku poprzedniego. Na wyżej wymienioną pozycje składają się głównie: dłużnicy różni </w:t>
        <w:br/>
        <w:t xml:space="preserve">oraz rozliczenia publiczno-prawne i międzybankowe. </w:t>
      </w:r>
    </w:p>
    <w:p>
      <w:pPr>
        <w:pStyle w:val="TextBody"/>
        <w:bidi w:val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bidi w:val="0"/>
        <w:jc w:val="both"/>
        <w:rPr/>
      </w:pPr>
      <w:r>
        <w:rPr>
          <w:color w:val="000000"/>
          <w:sz w:val="24"/>
        </w:rPr>
        <w:t>Rozliczenia międzyokresowe czynne na dzień 30.06.2000 r. stanowiły 0,6 % sumy aktywów netto, natomiast na koniec czerwca 1999 r. ich udział w sumie bilansowej wynosił 0,2 %.</w:t>
      </w:r>
    </w:p>
    <w:p>
      <w:pPr>
        <w:pStyle w:val="TextBody"/>
        <w:bidi w:val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bidi w:val="0"/>
        <w:jc w:val="both"/>
        <w:rPr/>
      </w:pPr>
      <w:r>
        <w:rPr>
          <w:b/>
          <w:i/>
          <w:color w:val="000000"/>
          <w:spacing w:val="-3"/>
          <w:sz w:val="24"/>
        </w:rPr>
        <w:t>PASYWA</w:t>
      </w:r>
    </w:p>
    <w:p>
      <w:pPr>
        <w:pStyle w:val="TextBody"/>
        <w:bidi w:val="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TextBody"/>
        <w:bidi w:val="0"/>
        <w:jc w:val="both"/>
        <w:rPr/>
      </w:pPr>
      <w:r>
        <w:rPr>
          <w:color w:val="000000"/>
          <w:sz w:val="24"/>
        </w:rPr>
        <w:t xml:space="preserve">W strukturze pasywów Grupy Kapitałowej Banku Śląskiego na koniec I półrocza </w:t>
        <w:br/>
        <w:t xml:space="preserve">2000 r. główną pozycję (73,1 %) stanowiły zobowiązania wobec klientów i sektora budżetowego, które wynosiły 12.449,6 mln PLN. Struktura zobowiązań przedstawiała się następująco: depozyty bieżące 3.815,3 mln PLN, depozyty terminowe </w:t>
        <w:br/>
        <w:t xml:space="preserve">– 8.634,3 mln PLN. Na koniec czerwca 1999 r. zobowiązania wobec klientów i sektora budżetowego wynosiły 9.462,5 mln PLN i stanowiły 70,3 % pasywów ogółem. </w:t>
        <w:br/>
        <w:t xml:space="preserve">Grupa posiadała także zobowiązania wobec jednostek zależnych i stowarzyszonych </w:t>
        <w:br/>
        <w:t xml:space="preserve">nie objętych konsolidacją, których wartość na koniec I półrocza 2000 r. wyniosła </w:t>
        <w:br/>
        <w:t>29,1 mln PLN (42,9 mln PLN na koniec czerwca 1999 r.).</w:t>
      </w:r>
    </w:p>
    <w:p>
      <w:pPr>
        <w:pStyle w:val="TextBody"/>
        <w:bidi w:val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bidi w:val="0"/>
        <w:jc w:val="both"/>
        <w:rPr/>
      </w:pPr>
      <w:r>
        <w:rPr>
          <w:color w:val="000000"/>
          <w:sz w:val="24"/>
        </w:rPr>
        <w:t xml:space="preserve">Zobowiązania wobec sektora finansowego na koniec I półrocza 2000 r. wynosiły    2.048,9 mln PLN i stanowiły 12,0 % sumy pasywów Grupy Kapitałowej Banku Śląskiego. Na koniec czerwca 1999 r. zobowiązania te wynosiły 1.744,0 mln PLN </w:t>
        <w:br/>
        <w:t xml:space="preserve">i stanowiły 13,0 % pasywów ogółem. </w:t>
      </w:r>
    </w:p>
    <w:p>
      <w:pPr>
        <w:pStyle w:val="TextBody"/>
        <w:bidi w:val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bidi w:val="0"/>
        <w:jc w:val="both"/>
        <w:rPr/>
      </w:pPr>
      <w:r>
        <w:rPr>
          <w:color w:val="000000"/>
          <w:sz w:val="24"/>
        </w:rPr>
        <w:t xml:space="preserve">Kapitały własne Grupy na dzień 30.06.2000 r. wynosiły 1.536,4 mln PLN (9,0 % pasywów ogółem) i obejmowały: kapitał akcyjny w kwocie 92,6 mln PLN, kapitał zapasowy w kwocie 36,6 mln PLN, kapitał rezerwowy z aktualizacji wyceny w kwocie 40,3 mln PLN, pozostałe kapitały rezerwowe w kwocie 1.366,9 mln PLN. </w:t>
        <w:br/>
        <w:t xml:space="preserve">Kapitały własne Grupy na dzień 30.06.1999 r. wynosiły 1.377,6 mln PLN </w:t>
        <w:br/>
        <w:t xml:space="preserve">(10,2 % pasywów ogółem) i obejmowały odpowiednio: kapitał akcyjny w kwocie </w:t>
        <w:br/>
        <w:t xml:space="preserve">92,6 mln PLN, kapitał zapasowy w kwocie 34,7 mln PLN, kapitał rezerwowy </w:t>
        <w:br/>
        <w:t xml:space="preserve">z aktualizacji wyceny w kwocie 41,7 mln PLN oraz pozostałe kapitały rezerwowe </w:t>
        <w:br/>
        <w:t>w wysokości 1.208,6 mln PLN.</w:t>
      </w:r>
    </w:p>
    <w:p>
      <w:pPr>
        <w:pStyle w:val="TextBody"/>
        <w:bidi w:val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bidi w:val="0"/>
        <w:jc w:val="both"/>
        <w:rPr/>
      </w:pPr>
      <w:r>
        <w:rPr>
          <w:color w:val="000000"/>
          <w:sz w:val="24"/>
        </w:rPr>
        <w:t xml:space="preserve">Fundusze specjalne (w tym: Zakładowy Fundusz Świadczeń Socjalnych) oraz inne pasywa (m. in. rozrachunki międzybankowe) stanowiły łącznie 2,2 % sumy pasywów, podczas gdy w analogicznym okresie roku ubiegłego udział ten kształtował się </w:t>
        <w:br/>
        <w:t>na poziomie 2,5 % sumy bilansowej.</w:t>
      </w:r>
    </w:p>
    <w:p>
      <w:pPr>
        <w:pStyle w:val="TextBody"/>
        <w:bidi w:val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bidi w:val="0"/>
        <w:jc w:val="both"/>
        <w:rPr/>
      </w:pPr>
      <w:r>
        <w:rPr>
          <w:color w:val="000000"/>
          <w:sz w:val="24"/>
        </w:rPr>
        <w:t xml:space="preserve">Koszty i przychody rozliczane w czasie oraz przychody zastrzeżone stanowiły 1,5 % ogółu pasywów (główne pozycje to przychody zastrzeżone oraz bierne rozliczenia międzyokresowe kosztów). Na koniec czerwca 1999 r. udział tej pozycji w pasywach Grupy był wyższy i wynosił 1,8 %. </w:t>
      </w:r>
    </w:p>
    <w:p>
      <w:pPr>
        <w:pStyle w:val="TextBody"/>
        <w:bidi w:val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bidi w:val="0"/>
        <w:jc w:val="both"/>
        <w:rPr/>
      </w:pPr>
      <w:r>
        <w:rPr>
          <w:color w:val="000000"/>
          <w:sz w:val="24"/>
        </w:rPr>
        <w:t xml:space="preserve">Wypracowany w I półroczu 2000 r. zysk netto stanowił 0,5 % sumy pasywów </w:t>
        <w:br/>
        <w:t>(0,8 % na koniec czerwca 1999 r.).</w:t>
      </w:r>
    </w:p>
    <w:p>
      <w:pPr>
        <w:pStyle w:val="TextBody"/>
        <w:bidi w:val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bidi w:val="0"/>
        <w:jc w:val="both"/>
        <w:rPr/>
      </w:pPr>
      <w:r>
        <w:rPr>
          <w:color w:val="000000"/>
          <w:sz w:val="24"/>
        </w:rPr>
        <w:t xml:space="preserve">Łączny udział rezerw na podatek dochodowy i pozostałych rezerw w ogólnej sumie pasywów wyniósł na koniec czerwca 2000 r. 0,8 % i był nieco wyższy niż w roku poprzednim. </w:t>
      </w:r>
    </w:p>
    <w:p>
      <w:pPr>
        <w:pStyle w:val="TextBody"/>
        <w:bidi w:val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bidi w:val="0"/>
        <w:jc w:val="both"/>
        <w:rPr/>
      </w:pPr>
      <w:r>
        <w:rPr>
          <w:color w:val="000000"/>
          <w:sz w:val="24"/>
        </w:rPr>
        <w:t xml:space="preserve">Suma bilansowa Banku Śląskiego wynosiła na dzień 30 czerwca 2000 r. </w:t>
        <w:br/>
        <w:t>16.887,7 mln PLN. W procesie konsolidacji    Domu Maklerskiego i Spółki BSK Leasing (ich sumy bilansowe wynosiły odpowiednio 441,9 mln PLN i 390,0 mln PLN) dokonano eliminacji i korekty konsolidacyjnej na łączną kwotę 663,2 mln PLN.</w:t>
        <w:br/>
        <w:t xml:space="preserve">W związku z konsolidacją PTE NN S.A. metodą praw własności dokonano korekty konsolidacyjnej na kwotę 19,4 mln PLN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bidi w:val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bidi w:val="0"/>
        <w:jc w:val="both"/>
        <w:rPr/>
      </w:pPr>
      <w:r>
        <w:rPr>
          <w:b/>
          <w:color w:val="000000"/>
          <w:spacing w:val="-3"/>
          <w:sz w:val="24"/>
        </w:rPr>
        <w:t>Operacje pozabilansowe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bidi w:val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BodyText2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bidi w:val="0"/>
        <w:rPr/>
      </w:pPr>
      <w:r>
        <w:rPr>
          <w:color w:val="000000"/>
          <w:spacing w:val="-3"/>
        </w:rPr>
        <w:t xml:space="preserve">Wartość pozycji pozabilansowych na koniec czerwca 2000 r. wynosiła 8.751,2 mln PLN </w:t>
        <w:br/>
        <w:t xml:space="preserve">i stanowiła 51,4 % sumy bilansowej. Największą pozycję zobowiązań pozabilansowych stanowiły pozabilansowe zobowiązania warunkowe, na które w 96,5 % składały się zobowiązania udzielone, a w 3,5 % zobowiązania otrzymane. Ich stan na koniec czerwca </w:t>
        <w:br/>
        <w:t>2000 r. wynosił 3.269,3 mln PLN, co stanowiło 37,4 % sumy zobowiązań pozabilansowych. Udział pozostałych dwóch grup, tj. zobowiązań związanych z realizacją operacji kupna i sprzedaży oraz pozostałych (m.in. z tytułu operacji walutowych) wynosił odpowiednio 41,1 % i 21,5 %.</w:t>
      </w:r>
    </w:p>
    <w:p>
      <w:pPr>
        <w:pStyle w:val="Normal"/>
        <w:bidi w:val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bidi w:val="0"/>
        <w:jc w:val="both"/>
        <w:rPr/>
      </w:pPr>
      <w:r>
        <w:rPr>
          <w:b/>
          <w:color w:val="000000"/>
          <w:sz w:val="24"/>
        </w:rPr>
        <w:t>Skonsolidowany rachunek zysków i strat za I półrocze 2000 r.</w:t>
      </w:r>
    </w:p>
    <w:p>
      <w:pPr>
        <w:pStyle w:val="BodyText23"/>
        <w:bidi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2"/>
        <w:widowControl w:val="false"/>
        <w:tabs>
          <w:tab w:val="clear" w:pos="708"/>
          <w:tab w:val="left" w:pos="0" w:leader="none"/>
        </w:tabs>
        <w:suppressAutoHyphens w:val="true"/>
        <w:bidi w:val="0"/>
        <w:rPr/>
      </w:pPr>
      <w:r>
        <w:rPr>
          <w:color w:val="000000"/>
          <w:spacing w:val="-3"/>
        </w:rPr>
        <w:t>Dochody ogółem Grupy Kapitałowej Banku Śląskiego</w:t>
      </w:r>
      <w:r>
        <w:rPr>
          <w:rStyle w:val="FootnoteAnchor"/>
          <w:color w:val="000000"/>
          <w:spacing w:val="-3"/>
          <w:lang w:val="pl-PL"/>
        </w:rPr>
        <w:footnoteReference w:id="2"/>
      </w:r>
      <w:r>
        <w:rPr>
          <w:color w:val="000000"/>
          <w:spacing w:val="-3"/>
        </w:rPr>
        <w:t xml:space="preserve"> wyniosły w I półroczu 2000 r. </w:t>
        <w:br/>
        <w:t xml:space="preserve">1.399,4 mln PLN (1.040,5 mln PLN na koniec czerwca 1999 r.) i wzrosły o 34,5 % </w:t>
        <w:br/>
        <w:t xml:space="preserve">w stosunku do analogicznego okresu roku poprzedniego. Największą pozycję </w:t>
        <w:br/>
        <w:t xml:space="preserve">w dochodach Grupy stanowiły dochody odsetkowe, które wyniosły 1.074,4 mln PLN (799,8 mln PLN na koniec czerwca 1999 r.), a ich udział w dochodach ogółem wynosił 76,8 % (76,9 % w roku poprzednim). Struktura dochodów odsetkowych przedstawiała się następująco: przychody z tytułu odsetek od klientów i sektora budżetowego stanowiły </w:t>
        <w:br/>
        <w:t xml:space="preserve">71,6 % (71,3 % w roku 1999),    przychody z tytułu odsetek od papierów wartościowych stanowiły 20,7 % (20,8 % w roku poprzednim), a przychody z tytułu odsetek od instytucji finansowych oraz pozostałe stanowiły 7,7 % (7,9 % w roku 1999). Dochody pozaodsetkowe wyniosły 325,1 mln PLN i stanowiły 23,2 % dochodów ogółem (na koniec czerwca 1999 r. wyniosły 240,7 mln PLN, co stanowiło 23,1 % dochodów ogółem). Dominujący udział w tej pozycji stanowiły przychody z tytułu prowizji – 61,1 % (66,1 % w roku 1999) oraz wynik z pozycji wymiany – 29,7 % (21,1 % w roku poprzednim). </w:t>
      </w:r>
    </w:p>
    <w:p>
      <w:pPr>
        <w:pStyle w:val="Heading2"/>
        <w:bidi w:val="0"/>
        <w:ind w:left="0" w:hanging="0"/>
        <w:jc w:val="both"/>
        <w:rPr>
          <w:rFonts w:ascii="Times New Roman" w:hAnsi="Times New Roman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" w:hAnsi="Times New Roman"/>
          <w:b w:val="false"/>
          <w:i w:val="false"/>
          <w:color w:val="000000"/>
          <w:sz w:val="24"/>
        </w:rPr>
      </w:r>
    </w:p>
    <w:p>
      <w:pPr>
        <w:pStyle w:val="Heading2"/>
        <w:bidi w:val="0"/>
        <w:ind w:left="0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z w:val="24"/>
        </w:rPr>
        <w:t xml:space="preserve">Koszty ogółem Grupy Kapitałowej po sześciu miesiącach 2000 r. wyniosły </w:t>
        <w:br/>
        <w:t xml:space="preserve">1.357,0 mln PLN (873,8 mln PLN na koniec czerwca 1999 r.). Koszty odsetkowe wyniosły 690,7 mln PLN (461,1 mln PLN w roku 1999) i stanowiły 50,9 % kosztów ogółem (52,8 % w roku poprzednim), z czego koszty odsetek od operacji z klientami </w:t>
        <w:br/>
        <w:t xml:space="preserve">i z sektorem budżetowym stanowiły 81,1 % (83,5 % w roku 1999), od operacji </w:t>
        <w:br/>
        <w:t xml:space="preserve">z instytucjami finansowymi stanowiły 18,7 % (16,4 % w roku poprzednim), a pozostałe 0,2 % (0,1 % w roku 1999). Koszty pozaodsetkowe wyniosły 666,3 mln PLN, </w:t>
        <w:br/>
        <w:t xml:space="preserve">a ich udział w kosztach ogółem stanowił 49,1 % (na koniec czerwca 1999 r. wyniosły </w:t>
        <w:br/>
        <w:t xml:space="preserve">412,6 mln PLN, co stanowiło 47,2 % kosztów ogółem). Największy udział w tej pozycji stanowiły koszty działania Banku – 53,5 % (71,9 % w roku 1999), różnica wartości rezerw i aktualizacji – 27,9 % (8,9 % w roku poprzednim) oraz amortyzacja – 12,4 % (16,4 % w roku ubiegłym). </w:t>
      </w:r>
    </w:p>
    <w:p>
      <w:pPr>
        <w:pStyle w:val="Normal"/>
        <w:bidi w:val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bidi w:val="0"/>
        <w:jc w:val="both"/>
        <w:rPr/>
      </w:pPr>
      <w:r>
        <w:rPr>
          <w:color w:val="000000"/>
          <w:sz w:val="24"/>
        </w:rPr>
        <w:t xml:space="preserve">Wynik na działalności bankowej na koniec I półrocza 2000 r. wyniósł 642,0 mln PLN </w:t>
        <w:br/>
        <w:t xml:space="preserve">(554,7 mln PLN na koniec czerwca 1999 r.) i wzrósł o 15,7 % w stosunku </w:t>
        <w:br/>
        <w:t xml:space="preserve">do analogicznego okresu poprzedniego roku. Struktura wyniku na działalności bankowej jest następująca: wynik z tytułu odsetek wyniósł 383,6 mln PLN </w:t>
        <w:br/>
        <w:t xml:space="preserve">(338,7 mln PLN w czerwcu 1999 r.) i stanowił 59,8 % (61,1 % w roku poprzednim), wynik z tytułu prowizji wyniósł 185,6 mln PLN (150,6 mln PLN w 1999 r.) i stanowił 28,9 % (27,1 % w roku poprzednim), wynik z pozycji wymiany oraz wynik </w:t>
        <w:br/>
        <w:t xml:space="preserve">na operacjach finansowych wyniósł 72,7 mln PLN (65,3 mln PLN w 1999 r.) i stanowił 11,3 % (11,8 % w roku poprzednim). Relacja wyniku na działalności podstawowej </w:t>
        <w:br/>
        <w:t>do kosztów ogólnych Banku (koszty działania Banku wraz z amortyzacją) w I półroczu 2000 r. wyniosła 1,5, analogicznie jak w roku poprzednim.</w:t>
      </w:r>
    </w:p>
    <w:p>
      <w:pPr>
        <w:pStyle w:val="Normal"/>
        <w:bidi w:val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jc w:val="both"/>
        <w:rPr/>
      </w:pPr>
      <w:r>
        <w:rPr>
          <w:color w:val="000000"/>
          <w:sz w:val="24"/>
        </w:rPr>
        <w:t xml:space="preserve">Koszty ogólne w I półroczu 2000 r. wyniosły 438,6 mln PLN (364,4 mln PLN </w:t>
        <w:br/>
        <w:t xml:space="preserve">na koniec czerwca 1999 r.). Koszty działania banku (koszty osobowe i koszty eksploatacyjne łącznie) wyniosły 356,2 mln PLN (296,7 mln PLN w 1999 r.) </w:t>
        <w:br/>
        <w:t>i stanowiły 81,2 % kosztów ogólnych (81,4 % w roku poprzednim). Amortyzacja wyniosła 82,5 mln PLN (67,7 mln PLN w czerwcu 1999 r.) i stanowiła 18,8 % kosztów ogólnych (18,6 % w roku poprzednim).</w:t>
      </w:r>
    </w:p>
    <w:p>
      <w:pPr>
        <w:pStyle w:val="Normal"/>
        <w:bidi w:val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jc w:val="both"/>
        <w:rPr/>
      </w:pPr>
      <w:r>
        <w:rPr>
          <w:color w:val="000000"/>
          <w:sz w:val="24"/>
        </w:rPr>
        <w:t xml:space="preserve">Wypracowany na 30 czerwca 2000 r. zysk brutto wyniósł 42,4 mln PLN. Ze względu </w:t>
        <w:br/>
        <w:t xml:space="preserve">na zmianę metodologii obliczania rezerw na podatek odroczony obciążenie zysku </w:t>
        <w:br/>
        <w:t xml:space="preserve">z tytułu podatku dochodowego na koniec I półrocza 2000 r. było ujemne i wyniosło minus 40,2 mln PLN.    Grupa Kapitałowa zakończyła I półrocze 2000 r. zyskiem netto </w:t>
        <w:br/>
        <w:t xml:space="preserve">w wysokości 83,9 mln PLN. Zysk netto przypadający na 1 akcję wyniósł 19,66 PLN. </w:t>
        <w:br/>
        <w:t>W analogicznym okresie roku ubiegłego zysk brutto wyniósł 166,7 mln PLN, zysk netto – 107,4 mln PLN, a zysk przypadający na 1 akcję – 18,7 PLN.</w:t>
      </w:r>
    </w:p>
    <w:p>
      <w:pPr>
        <w:pStyle w:val="Normal"/>
        <w:bidi w:val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jc w:val="both"/>
        <w:rPr/>
      </w:pPr>
      <w:r>
        <w:rPr>
          <w:color w:val="000000"/>
          <w:sz w:val="24"/>
        </w:rPr>
        <w:t xml:space="preserve">Wskaźnik rentowności, liczony jako stosunek zysku brutto do kosztów ogółem, wyniósł </w:t>
        <w:br/>
        <w:t>w I półroczu 2000 roku 3,1 % (19,1 % w roku 1999). Wskaźnik poziomu kosztów, liczony jako stosunek kosztów ogółem do dochodów ogółem, wyniósł na koniec czerwca 2000 roku 97,0 % (84,0 % w roku 1999). Wskaźnik zyskowności,</w:t>
      </w:r>
      <w:r>
        <w:rPr>
          <w:rStyle w:val="FootnoteAnchor"/>
          <w:color w:val="000000"/>
          <w:sz w:val="24"/>
          <w:lang w:val="pl-PL"/>
        </w:rPr>
        <w:footnoteReference w:id="3"/>
      </w:r>
      <w:r>
        <w:rPr>
          <w:color w:val="000000"/>
          <w:sz w:val="24"/>
        </w:rPr>
        <w:t xml:space="preserve"> liczony jako stosunek zysku netto do stanu aktywów netto, wyniósł 1,0 % (1,6 % w roku 1999). Wskaźnik zwrotności kapitału, liczony jako stosunek zysku netto do kapitałów </w:t>
        <w:br/>
        <w:t>i funduszy własnych, wyniósł w I półroczu 2000 roku 10,9 % (15,6 % w roku 1999).    Wskaźnik marży odsetkowej</w:t>
      </w:r>
      <w:r>
        <w:rPr>
          <w:rStyle w:val="FootnoteAnchor"/>
          <w:color w:val="000000"/>
          <w:sz w:val="24"/>
          <w:lang w:val="pl-PL"/>
        </w:rPr>
        <w:footnoteReference w:id="4"/>
      </w:r>
      <w:r>
        <w:rPr>
          <w:color w:val="000000"/>
          <w:sz w:val="24"/>
        </w:rPr>
        <w:t xml:space="preserve">, wyrażający relację dochodów odsetkowych netto </w:t>
        <w:br/>
        <w:t>do aktywów dochodowych Banku, wyniósł na koniec czerwca 2000 roku 5,83 %, podczas gdy w analogicznym okresie roku poprzedniego kształtował się na poziomie 6,39 %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bidi w:val="0"/>
        <w:jc w:val="both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Heading8"/>
        <w:keepNext w:val="true"/>
        <w:bidi w:val="0"/>
        <w:jc w:val="both"/>
        <w:rPr/>
      </w:pPr>
      <w:r>
        <w:rPr/>
        <w:t>III. Podmioty Grupy Kapitałowej Banku Śląskiego SA</w:t>
      </w:r>
    </w:p>
    <w:p>
      <w:pPr>
        <w:pStyle w:val="Normal"/>
        <w:bidi w:val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xtBody"/>
        <w:bidi w:val="0"/>
        <w:jc w:val="both"/>
        <w:rPr/>
      </w:pPr>
      <w:r>
        <w:rPr>
          <w:color w:val="000000"/>
          <w:sz w:val="24"/>
        </w:rPr>
        <w:t>Ze względu na znaczący udział sumy bilansowej Banku Śląskiego w sumie aktywów Grupy Kapitałowej, czynniki i zdarzenia mające wpływ na działalność oraz wyniki Banku Śląskiego dotyczyły w bardzo dużym zakresie całej Grupy Kapitałowej Banku Śląskiego.</w:t>
      </w:r>
    </w:p>
    <w:p>
      <w:pPr>
        <w:pStyle w:val="Normal"/>
        <w:bidi w:val="0"/>
        <w:jc w:val="both"/>
        <w:rPr>
          <w:b/>
          <w:b/>
          <w:i/>
          <w:i/>
          <w:color w:val="000000"/>
          <w:sz w:val="24"/>
          <w:u w:val="single"/>
        </w:rPr>
      </w:pPr>
      <w:r>
        <w:rPr>
          <w:b/>
          <w:i/>
          <w:color w:val="000000"/>
          <w:sz w:val="24"/>
          <w:u w:val="single"/>
        </w:rPr>
      </w:r>
    </w:p>
    <w:p>
      <w:pPr>
        <w:pStyle w:val="Normal"/>
        <w:bidi w:val="0"/>
        <w:jc w:val="both"/>
        <w:rPr/>
      </w:pPr>
      <w:r>
        <w:rPr>
          <w:b/>
          <w:i/>
          <w:color w:val="000000"/>
          <w:sz w:val="24"/>
          <w:u w:val="single"/>
        </w:rPr>
        <w:t>Podmioty Grupy Kapitałowej objęte konsolidacją</w:t>
      </w:r>
    </w:p>
    <w:p>
      <w:pPr>
        <w:pStyle w:val="Normal"/>
        <w:bidi w:val="0"/>
        <w:jc w:val="both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Heading3"/>
        <w:keepNext w:val="true"/>
        <w:bidi w:val="0"/>
        <w:jc w:val="both"/>
        <w:rPr/>
      </w:pPr>
      <w:r>
        <w:rPr>
          <w:sz w:val="24"/>
        </w:rPr>
        <w:t>Bank Śląski SA</w:t>
      </w:r>
    </w:p>
    <w:p>
      <w:pPr>
        <w:pStyle w:val="Normal"/>
        <w:bidi w:val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i/>
          <w:color w:val="000000"/>
          <w:sz w:val="24"/>
        </w:rPr>
        <w:t>Bank Śląski w pierwszym półroczu 2000 r. Warunki działania i kierunki rozwoju.</w:t>
      </w:r>
    </w:p>
    <w:p>
      <w:pPr>
        <w:pStyle w:val="BodyTextIndent22"/>
        <w:bidi w:val="0"/>
        <w:ind w:firstLine="708"/>
        <w:rPr/>
      </w:pPr>
      <w:r>
        <w:rPr>
          <w:color w:val="000000"/>
          <w:sz w:val="24"/>
        </w:rPr>
        <w:t xml:space="preserve">Na wyniki finansowe banków w I półroczu 2000 r. w istotny sposób wpłynęły czynniki o charakterze makroekonomicznym. Wzrost rynkowych stóp procentowych będący konsekwencją kontynuacji restrykcyjnej polityki pieniężnej banku centralnego (podwyżki podstawowych stóp procentowych w listopadzie 1999 r. oraz w lutym </w:t>
        <w:br/>
        <w:t>2000 r.) pozwolił bankom wygenerować stosunkowo wysokie dochody odsetkowe.</w:t>
      </w:r>
    </w:p>
    <w:p>
      <w:pPr>
        <w:pStyle w:val="BodyTextIndent22"/>
        <w:bidi w:val="0"/>
        <w:ind w:firstLine="708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W I półroczu br. utrzymało się wysokie tempo wzrostu PKB, głównie dzięki poprawie wyników produkcji przemysłowej. Równocześnie jednak w analizowanym okresie utrzymywała się stosunkowo silna presja inflacyjna - ceny towarów i usług konsumpcyjnych wzrosły w pierwszych sześciu miesiącach br. o 5,5 % wobec 4,8 % </w:t>
        <w:br/>
        <w:t>w analogicznym okresie roku poprzedniego. Rynkowa wartość złotówki w pierwszych sześciu miesiącach 2000 r. podlegała znacznym wahaniom: w I kwartale obserwowana była aprecjacja polskiej waluty, podczas gdy w II kwartale nastąpiło osłabienie złotego.</w:t>
      </w:r>
    </w:p>
    <w:p>
      <w:pPr>
        <w:pStyle w:val="AGApol"/>
        <w:bidi w:val="0"/>
        <w:ind w:firstLine="708"/>
        <w:rPr/>
      </w:pPr>
      <w:r>
        <w:rPr>
          <w:color w:val="000000"/>
          <w:sz w:val="24"/>
        </w:rPr>
        <w:t xml:space="preserve">Nieoczekiwanym uderzeniem, mającym istotny wpływ na wyniki finansowe uzyskane za I półrocze 2000 r. były skutki upadłości Banku Staropolskiego. </w:t>
        <w:br/>
        <w:t>Ponadto pogorszenie wyników przedsiębiorstw oraz nowelizacja regulacji w zakresie tworzenia rezerw celowych na należności kredytowe spowodowała konieczność tworzenia przez banki wysokich rezerw celowyc</w:t>
      </w:r>
      <w:r>
        <w:rPr>
          <w:color w:val="000000"/>
        </w:rPr>
        <w:t xml:space="preserve">h. </w:t>
      </w:r>
    </w:p>
    <w:p>
      <w:pPr>
        <w:pStyle w:val="AGApol"/>
        <w:bidi w:val="0"/>
        <w:ind w:firstLine="708"/>
        <w:rPr>
          <w:color w:val="000000"/>
        </w:rPr>
      </w:pPr>
      <w:r>
        <w:rPr>
          <w:color w:val="000000"/>
        </w:rPr>
      </w:r>
    </w:p>
    <w:p>
      <w:pPr>
        <w:pStyle w:val="AGApol"/>
        <w:bidi w:val="0"/>
        <w:ind w:firstLine="708"/>
        <w:rPr/>
      </w:pPr>
      <w:r>
        <w:rPr>
          <w:color w:val="000000"/>
          <w:sz w:val="24"/>
        </w:rPr>
        <w:t xml:space="preserve">W efekcie wyżej wymienionych czynników wyniki osiągnięte przez Bank Śląski </w:t>
        <w:br/>
        <w:t xml:space="preserve">na koniec czerwca 2000 r. przedstawiały się następująco. Dochody odsetkowe netto </w:t>
        <w:br/>
        <w:t xml:space="preserve">na koniec pierwszego półrocza 2000 r. wyniosły 376,8 mln PLN i były wyższe </w:t>
        <w:br/>
        <w:t xml:space="preserve">w porównaniu do analogicznego okresu roku poprzedniego o 12,9 %. </w:t>
      </w:r>
    </w:p>
    <w:p>
      <w:pPr>
        <w:pStyle w:val="AGApol"/>
        <w:bidi w:val="0"/>
        <w:spacing w:lineRule="auto" w:line="360"/>
        <w:jc w:val="both"/>
        <w:rPr/>
      </w:pPr>
      <w:r>
        <w:rPr>
          <w:color w:val="000000"/>
          <w:sz w:val="24"/>
        </w:rPr>
        <w:t xml:space="preserve">Bank odnotował znaczny wzrost wyniku z tytułu prowizji, który wyniósł </w:t>
        <w:br/>
        <w:t xml:space="preserve">172,6 mln PLN i był wyższy w stosunku do końca czerwca 1999 r. o 21,9 %. </w:t>
        <w:br/>
        <w:t xml:space="preserve">Wynik na operacjach finansowych oraz wynik z pozycji wymiany wzrosły w tym samym okresie o 17,9 %    i na koniec czerwca 2000 r. wyniosły 74,8 mln PLN. </w:t>
        <w:br/>
        <w:t xml:space="preserve">W efekcie wynik na działalności bankowej na koniec I półrocza 2000 r. wzrósł </w:t>
        <w:br/>
        <w:t xml:space="preserve">do poziomu 624,3 mln PLN, tj. o 15,9 % w porównaniu z końcem czerwca 1999 r. </w:t>
      </w:r>
    </w:p>
    <w:p>
      <w:pPr>
        <w:pStyle w:val="AGApol"/>
        <w:bidi w:val="0"/>
        <w:ind w:firstLine="708"/>
        <w:rPr/>
      </w:pPr>
      <w:r>
        <w:rPr>
          <w:color w:val="000000"/>
          <w:sz w:val="24"/>
        </w:rPr>
        <w:t xml:space="preserve">Koszty działania banku wyniosły 343,6 mln PLN i były wyższe w stosunku </w:t>
        <w:br/>
        <w:t xml:space="preserve">do analogicznego okresu roku ubiegłego o 19,2 %. </w:t>
      </w:r>
    </w:p>
    <w:p>
      <w:pPr>
        <w:pStyle w:val="AGApol"/>
        <w:bidi w:val="0"/>
        <w:ind w:firstLine="708"/>
        <w:rPr/>
      </w:pPr>
      <w:r>
        <w:rPr>
          <w:color w:val="000000"/>
          <w:sz w:val="24"/>
        </w:rPr>
        <w:t xml:space="preserve">Różnica wartości rezerw i aktualizacji wzrosła z 37,0 mln PLN na koniec czerwca 1999 r. do 186,8 mln PLN na koniec I półrocza 2000 r. Dane empiryczne wskazują, że wiele przedsiębiorstw nie jest przygotowanych do funkcjonowania </w:t>
        <w:br/>
        <w:t xml:space="preserve">w realiach gospodarki rynkowej. W związku z pogorszeniem raportowanych wyników oraz opóźnieniami w procesie restrukturyzacji, Bank Śląski uwzględniając standardy międzynarodowe zaostrzył kryteria oceny ryzyka i utworzył wysokie rezerwy </w:t>
        <w:br/>
        <w:t xml:space="preserve">na należności. </w:t>
      </w:r>
    </w:p>
    <w:p>
      <w:pPr>
        <w:pStyle w:val="AGApol"/>
        <w:bidi w:val="0"/>
        <w:ind w:firstLine="708"/>
        <w:rPr/>
      </w:pPr>
      <w:r>
        <w:rPr>
          <w:color w:val="000000"/>
          <w:sz w:val="24"/>
        </w:rPr>
        <w:t xml:space="preserve">Zysk brutto Banku Śląskiego na koniec czerwca 2000 r. wyniósł 38,0 mln PLN </w:t>
        <w:br/>
        <w:t xml:space="preserve">i był niższy w stosunku do pierwszego półrocza 1999 r. o 122,9 mln PLN, tj. o 76,4 %. </w:t>
        <w:br/>
        <w:t xml:space="preserve">Ze względu na zmianę metodologii obliczania rezerw na podatek odroczony obciążenie zysku z tytułu podatku dochodowego na koniec I półrocza 2000 r. było ujemne </w:t>
        <w:br/>
        <w:t xml:space="preserve">i wyniosło minus 43,5 mln PLN. Zysk netto w wysokości 81,5 mln PLN był niższy </w:t>
        <w:br/>
        <w:t>o 20,7 % od osiągniętego w analogicznym okresie roku ubiegłego. Zysk netto za 12 miesięcy przypadający na jedną akcję wzrósł z 18,9 PLN na koniec pierwszego półrocza roku ubiegłego do 19,2 PLN.</w:t>
      </w:r>
    </w:p>
    <w:p>
      <w:pPr>
        <w:pStyle w:val="TextBody"/>
        <w:bidi w:val="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bidi w:val="0"/>
        <w:ind w:firstLine="708"/>
        <w:jc w:val="both"/>
        <w:rPr/>
      </w:pPr>
      <w:r>
        <w:rPr>
          <w:color w:val="000000"/>
          <w:sz w:val="24"/>
        </w:rPr>
        <w:t xml:space="preserve">Suma bilansowa netto Banku Śląskiego na 30.06.2000 r. wyniosła </w:t>
        <w:br/>
        <w:t xml:space="preserve">16.887,7 mln PLN i była wyższa od stanu na koniec czerwca poprzedniego roku </w:t>
        <w:br/>
        <w:t xml:space="preserve">o 3.458,1 mln PLN, tj. o 25,7 %. Realnie (po wyeliminowaniu skutków wzrostu cen towarów i usług konsumpcyjnych, który w stosunku do 30.06.1999 r. wyniósł 10,2%) oznacza to wzrost sumy bilansowej o 15,5 %. Źródłem pokrycia aktywów Banku według stanu na 30.06.2000 r. były w 89,7 % środki obce (zobowiązania wobec klientów, instytucji finansowych i innych podmiotów) oraz w 10,3% środki własne, </w:t>
        <w:br/>
        <w:t xml:space="preserve">w analogicznym okresie roku poprzedniego relacja ta wynosiła odpowiednio: 88,3 % - środki obce i 11,7 % - środki własne. Główną pozycję środków obcych (79,7%) </w:t>
        <w:br/>
        <w:t>i równocześnie podstawowe źródło zasobów finansowych Banku stanowiły zobowiązania wobec klientów i sektora budżetowego, których wartość w pierwszym półroczu 2000 r. wzrosła w stosunku do 30.06.1999 r. o 2.624,0 mln PLN, tj. o 27,8%.</w:t>
      </w:r>
    </w:p>
    <w:p>
      <w:pPr>
        <w:pStyle w:val="Normal"/>
        <w:bidi w:val="0"/>
        <w:jc w:val="both"/>
        <w:rPr/>
      </w:pPr>
      <w:r>
        <w:rPr>
          <w:i/>
          <w:color w:val="000000"/>
          <w:sz w:val="24"/>
        </w:rPr>
        <w:tab/>
      </w:r>
      <w:r>
        <w:rPr>
          <w:color w:val="000000"/>
          <w:sz w:val="24"/>
        </w:rPr>
        <w:t>Na koniec czerwca 2000 r. suma zaangażowania kredytowego i zaangażowania pozabilansowego Banku Śląskiego wynosiła 13.550,7 mln PLN</w:t>
      </w:r>
      <w:r>
        <w:rPr>
          <w:rStyle w:val="FootnoteAnchor"/>
          <w:color w:val="000000"/>
          <w:sz w:val="24"/>
          <w:lang w:val="pl-PL"/>
        </w:rPr>
        <w:footnoteReference w:id="5"/>
      </w:r>
      <w:r>
        <w:rPr>
          <w:color w:val="000000"/>
          <w:sz w:val="24"/>
        </w:rPr>
        <w:t xml:space="preserve"> i wzrosła w stosunku </w:t>
        <w:br/>
        <w:t xml:space="preserve">do czerwca 1999 r. o 2.838,7 mln PLN, tj. o 26,5 %. Wartość zaangażowania kredytowego, tj. wartość kredytów udzielonych podmiotom gospodarczym, podmiotom sektora budżetowego i sektora finansowego oraz klientom indywidualnym wyniosła łącznie 10.305,3 mln PLN i wzrosła w stosunku do końca czerwca 1999 r. </w:t>
        <w:br/>
        <w:t xml:space="preserve">o 1.978,8 mln PLN, tj. 23,8 %. </w:t>
      </w:r>
    </w:p>
    <w:p>
      <w:pPr>
        <w:pStyle w:val="Normal"/>
        <w:bidi w:val="0"/>
        <w:jc w:val="both"/>
        <w:rPr/>
      </w:pPr>
      <w:r>
        <w:rPr>
          <w:color w:val="000000"/>
          <w:sz w:val="24"/>
        </w:rPr>
        <w:t xml:space="preserve">Wartość zaangażowania pozabilansowego wyniosła 3.245,4 mln PLN w porównaniu </w:t>
        <w:br/>
        <w:t>z 2.385,5 mln PLN na koniec czerwca 1999 r.</w:t>
      </w:r>
    </w:p>
    <w:p>
      <w:pPr>
        <w:pStyle w:val="Normal"/>
        <w:bidi w:val="0"/>
        <w:ind w:firstLine="708"/>
        <w:jc w:val="both"/>
        <w:rPr/>
      </w:pPr>
      <w:r>
        <w:rPr>
          <w:color w:val="000000"/>
          <w:sz w:val="24"/>
        </w:rPr>
        <w:t>W strukturze zaangażowania kredytowego według kryterium walutowego zdecydowanie dominowały kredyty złotowe, które stanowiły 73,7 % ogółu kredytów. Pozostałe 26,3 % to kredyty w walutach obcych.</w:t>
      </w:r>
    </w:p>
    <w:p>
      <w:pPr>
        <w:pStyle w:val="TextBody"/>
        <w:bidi w:val="0"/>
        <w:jc w:val="both"/>
        <w:rPr/>
      </w:pPr>
      <w:r>
        <w:rPr>
          <w:color w:val="000000"/>
          <w:sz w:val="24"/>
        </w:rPr>
        <w:t>Z dniem 1 stycznia 2000 r. weszły w życie nowe regulacje w zakresie rezerw celowych, które po raz pierwszy obowiązywały do wyliczenia rezerw na koniec marca 2000 r.    Zmiany dotyczyły w szczególności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color w:val="000000"/>
          <w:sz w:val="24"/>
        </w:rPr>
        <w:t xml:space="preserve">zwiększenia poziomu rezerw celowych zabezpieczających należności “normalne” </w:t>
        <w:br/>
        <w:t xml:space="preserve">od osób prywatnych oraz “pod obserwacją” od podmiotów gospodarczych z 0,5% </w:t>
        <w:br/>
        <w:t>na 1% podstawy (obowiązuje od 31.03.2000 r. do 31.12.2000 r.)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color w:val="000000"/>
          <w:sz w:val="24"/>
        </w:rPr>
        <w:t>zabezpieczeń prawnych pomniejszających podstawę tworzenia rezerw.</w:t>
      </w:r>
      <w:r>
        <w:rPr>
          <w:i/>
          <w:color w:val="000000"/>
          <w:sz w:val="24"/>
        </w:rPr>
        <w:t xml:space="preserve"> </w:t>
      </w:r>
    </w:p>
    <w:p>
      <w:pPr>
        <w:pStyle w:val="Normal"/>
        <w:bidi w:val="0"/>
        <w:jc w:val="both"/>
        <w:rPr/>
      </w:pPr>
      <w:r>
        <w:rPr>
          <w:color w:val="000000"/>
          <w:sz w:val="24"/>
        </w:rPr>
        <w:t xml:space="preserve">Efektem tych zmian oraz zaostrzenia przez Bank oceny ryzyka kredytowego był wzrost poziomu rezerw celowych na należności kredytowe z 323,8 mln PLN na koniec </w:t>
        <w:br/>
        <w:t>I półrocza 1999 r. do 498,7 mln PLN na koniec czerwca 2000 r.</w:t>
      </w:r>
    </w:p>
    <w:p>
      <w:pPr>
        <w:pStyle w:val="Normal"/>
        <w:bidi w:val="0"/>
        <w:jc w:val="both"/>
        <w:rPr/>
      </w:pPr>
      <w:r>
        <w:rPr>
          <w:color w:val="000000"/>
          <w:sz w:val="24"/>
        </w:rPr>
        <w:t xml:space="preserve">Wartość należności nieregularnych wynosiła 1.463,7 mln PLN i wzrosła w stosunku </w:t>
        <w:br/>
        <w:t xml:space="preserve">do końca czerwca 1999 r. o 433,7 mln PLN. </w:t>
      </w:r>
    </w:p>
    <w:p>
      <w:pPr>
        <w:pStyle w:val="AGApol"/>
        <w:bidi w:val="0"/>
        <w:spacing w:lineRule="auto" w:line="360"/>
        <w:jc w:val="both"/>
        <w:rPr/>
      </w:pPr>
      <w:r>
        <w:rPr>
          <w:color w:val="000000"/>
          <w:sz w:val="24"/>
        </w:rPr>
        <w:t xml:space="preserve">Udział należności nieregularnych w całości portfela kredytowego wzrósł z 12,5% </w:t>
        <w:br/>
        <w:t>na koniec czerwca 1999 r. do 14,2 % na koniec czerwca 2000 r. Należności poniżej standardu stanowiły 5,2 % portfela kredytowego Banku (7,3 % na dzień 30.06.1999 r.), należności wątpliwe – 4,8 % (2,5 %), a stracone – 4,2 % (2,7 %).</w:t>
      </w:r>
    </w:p>
    <w:p>
      <w:pPr>
        <w:pStyle w:val="BodyText2"/>
        <w:bidi w:val="0"/>
        <w:rPr>
          <w:color w:val="000000"/>
        </w:rPr>
      </w:pPr>
      <w:r>
        <w:rPr>
          <w:color w:val="000000"/>
        </w:rPr>
      </w:r>
    </w:p>
    <w:p>
      <w:pPr>
        <w:pStyle w:val="BodyText2"/>
        <w:bidi w:val="0"/>
        <w:jc w:val="both"/>
        <w:rPr/>
      </w:pPr>
      <w:r>
        <w:rPr>
          <w:color w:val="000000"/>
        </w:rPr>
        <w:tab/>
        <w:t xml:space="preserve">Według stanu na 30 czerwca 2000 r. wartość zgromadzonych depozytów osób prywatnych, podmiotów gospodarczych, sektora budżetowego i sektora finansowego wynosiła łącznie 13.081,9 mln PLN i wzrosła w stosunku do końca czerwca 1999 r. </w:t>
        <w:br/>
        <w:t xml:space="preserve">o 2.038,4 mln PLN, tj. o 18,5 %. Główne regiony geograficzne kraju stanowiące źródło pozyskania funduszy w Banku Śląskim to województwa: śląskie, mazowieckie, małopolskie i opolskie. Wynikiem przyrostu    wolumenu depozytów ogółem był odnotowany wzrost    udziału w rynku depozytów w sektorze niefinansowym z poziomu 4,27 % w pierwszym półroczu 1999 r. do 4,40 % na koniec pierwszego półrocza 2000 r. W zakresie struktury pozyskanych depozytów odnotowano wzrost udziału depozytów terminowych w ogólnej kwocie depozytów. W stosunku do pierwszego półrocza 1999 r. udział ten wzrósł o 4,0 punkty procentowe i wyniósł 73,4 %. </w:t>
      </w:r>
    </w:p>
    <w:p>
      <w:pPr>
        <w:pStyle w:val="Normal"/>
        <w:bidi w:val="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firstLine="708"/>
        <w:jc w:val="both"/>
        <w:rPr/>
      </w:pPr>
      <w:r>
        <w:rPr>
          <w:color w:val="000000"/>
          <w:sz w:val="24"/>
        </w:rPr>
        <w:t xml:space="preserve">Podstawowym założeniem strategii Banku Śląskiego jest synergia pomiędzy obsługą rynków korporacyjnego i    detalicznego. Strategią działania jest oferowanie pełnego zakresu usług finansowych dla klientów indywidualnych, firm i instytucji przy użyciu wielu kanałów dystrybucji, dopasowanych do potrzeb klienta. Istotnym elementem przyjętej strategii jest również współpraca z Grupą ING, zmierzająca </w:t>
        <w:br/>
        <w:t xml:space="preserve">do oferowania zintegrowanych usług finansowych. </w:t>
      </w:r>
    </w:p>
    <w:p>
      <w:pPr>
        <w:pStyle w:val="Normal"/>
        <w:bidi w:val="0"/>
        <w:ind w:firstLine="708"/>
        <w:jc w:val="both"/>
        <w:rPr/>
      </w:pPr>
      <w:r>
        <w:rPr>
          <w:color w:val="000000"/>
          <w:sz w:val="24"/>
        </w:rPr>
        <w:t xml:space="preserve">W pierwszym półroczu 2000 r. Bank Śląski kontynuował działania wynikające </w:t>
        <w:br/>
        <w:t xml:space="preserve">z przyjętej strategii rozwoju, umacniał również swoją pozycję rynkową. Poszerzona została liczba produktów i usług oferowanych przez Bank, wzrosła także liczba placówek. </w:t>
      </w:r>
    </w:p>
    <w:p>
      <w:pPr>
        <w:pStyle w:val="TextBody"/>
        <w:bidi w:val="0"/>
        <w:jc w:val="both"/>
        <w:rPr/>
      </w:pPr>
      <w:r>
        <w:rPr>
          <w:color w:val="000000"/>
          <w:sz w:val="24"/>
        </w:rPr>
        <w:t>Bank kontynuował rozwój systemu informatycznego. Jednym z głównych zadań w tym obszarze jest przygotowanie internetowego kanału dystrybucji, znacznie rozszerzającego funkcjonalność w stosunku do obecnych rozwiązań.</w:t>
      </w:r>
    </w:p>
    <w:p>
      <w:pPr>
        <w:pStyle w:val="TextBody"/>
        <w:bidi w:val="0"/>
        <w:ind w:firstLine="708"/>
        <w:jc w:val="both"/>
        <w:rPr/>
      </w:pPr>
      <w:r>
        <w:rPr>
          <w:color w:val="000000"/>
          <w:sz w:val="24"/>
        </w:rPr>
        <w:t xml:space="preserve">W celu rozszerzenia oferty produktowej Banku Śląskiego i pozyskania nowej grupy klientów przystosowano systemy kartowe do obsługi kart płatniczych MAESTRO. Osiągnięto znaczący postęp w realizacji projektu płatności masowych oraz poprawiono stopień automatyzacji i centralizacji wydruku wyciągów. Podjęto również działania konieczne dla przygotowania Banku Śląskiego do współpracy z Biurem Informacji Kredytowej. </w:t>
      </w:r>
    </w:p>
    <w:p>
      <w:pPr>
        <w:pStyle w:val="TextBody"/>
        <w:bidi w:val="0"/>
        <w:ind w:firstLine="708"/>
        <w:jc w:val="both"/>
        <w:rPr/>
      </w:pPr>
      <w:r>
        <w:rPr>
          <w:color w:val="000000"/>
          <w:sz w:val="24"/>
        </w:rPr>
        <w:t xml:space="preserve">W I półroczu 2000 r. podjęto prace zmierzające do usprawnienia systemu komunikacji wewnątrzbankowej. Efektem ma być bankowy Intranet, składający się </w:t>
        <w:br/>
        <w:t xml:space="preserve">z serwisów informacyjnych oraz jednolitego systemu pocztowego, stwarzający możliwość znacznego ograniczenia obiegu dokumentacji papierowej. Kontynuowano też prace zmierzające do podniesienia bezpieczeństwa systemów informatycznych przez wdrożenie standardów zgodnych z metodyką stosowaną w ING.    </w:t>
      </w:r>
    </w:p>
    <w:p>
      <w:pPr>
        <w:pStyle w:val="AGApol"/>
        <w:bidi w:val="0"/>
        <w:ind w:firstLine="708"/>
        <w:rPr/>
      </w:pPr>
      <w:r>
        <w:rPr>
          <w:color w:val="000000"/>
          <w:sz w:val="24"/>
        </w:rPr>
        <w:t xml:space="preserve">W pierwszym półroczu 2000 r. toczyły się intensywne prace na budowie nowego centrum komputerowego. </w:t>
      </w:r>
      <w:r>
        <w:rPr>
          <w:sz w:val="24"/>
        </w:rPr>
        <w:t xml:space="preserve">Celem inwestycji jest zapewnienie odpowiedniego środowiska technicznego, dobrego poziomu bezpieczeństwa systemu informatycznego oraz bezpieczeństwa scentralizowanej infrastruktury informatycznej. W I półroczu </w:t>
        <w:br/>
        <w:t>2000 r. z</w:t>
      </w:r>
      <w:r>
        <w:rPr>
          <w:color w:val="000000"/>
          <w:sz w:val="24"/>
        </w:rPr>
        <w:t xml:space="preserve">akończono budowę infrastruktury informatycznej w nowym budynku Centrali Banku Śląskiego. </w:t>
      </w:r>
    </w:p>
    <w:p>
      <w:pPr>
        <w:pStyle w:val="BodyText3"/>
        <w:bidi w:val="0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BodyText3"/>
        <w:bidi w:val="0"/>
        <w:ind w:firstLine="708"/>
        <w:rPr/>
      </w:pPr>
      <w:r>
        <w:rPr>
          <w:i w:val="false"/>
          <w:color w:val="000000"/>
          <w:sz w:val="24"/>
        </w:rPr>
        <w:t xml:space="preserve">Wysoka jakość i niezawodność wdrożonych w Banku scentralizowanych systemów informatycznych pozwoliła na skoncentrowanie się na wdrażaniu nowych produktów i usług. Bank realizując konsekwentnie politykę wobec podmiotów korporacyjnych rozwijał swoją ofertę produktową, zwłaszcza w obszarach nowoczesnych usług bankowych takich jak rozliczenia masowe, oferty dla grup kapitałowych i sieci handlowych oraz bankowość elektroniczna. Kontynuowano również prace związane z rozwijaniem usług płatniczych i rozliczeniowych, zwłaszcza rozliczeń zagranicznych. </w:t>
      </w:r>
    </w:p>
    <w:p>
      <w:pPr>
        <w:pStyle w:val="BodyText3"/>
        <w:bidi w:val="0"/>
        <w:ind w:firstLine="708"/>
        <w:rPr/>
      </w:pPr>
      <w:r>
        <w:rPr>
          <w:i w:val="false"/>
          <w:color w:val="000000"/>
          <w:sz w:val="24"/>
        </w:rPr>
        <w:t xml:space="preserve">Pierwsze półrocze 2000 r. było okresem przygotowań oferty nowych produktów skierowanych do klientów detalicznych (Rachunek osobisty dla studentów - ˝Konto Student˝, Rachunek Bieżący dla małych podmiotów gospodarczych - ˝Rachunek Zysk˝, Rachunek Osobisty dla osób małoletnich - ˝Konto Junior˝). </w:t>
      </w:r>
    </w:p>
    <w:p>
      <w:pPr>
        <w:pStyle w:val="Normal"/>
        <w:bidi w:val="0"/>
        <w:jc w:val="both"/>
        <w:rPr/>
      </w:pPr>
      <w:r>
        <w:rPr>
          <w:color w:val="000000"/>
          <w:sz w:val="24"/>
        </w:rPr>
        <w:t xml:space="preserve">W pierwszej połowie 2000 r. Bank uruchomił 21 standardowych placówek detalicznych (STAREO) zwiększając tym samym ich ilość do 116. Przyrastała też liczba bankomatów (z 331 w czerwcu 1999 r. do 410    w czerwcu 2000 r.), emitowanych kart Visa Electron (z 628 tysięcy do 905 tysięcy), rachunków osobistych (z 639 tysięcy </w:t>
        <w:br/>
        <w:t>do 753 tysięcy).</w:t>
      </w:r>
    </w:p>
    <w:p>
      <w:pPr>
        <w:pStyle w:val="Normal"/>
        <w:bidi w:val="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Indent3"/>
        <w:bidi w:val="0"/>
        <w:ind w:firstLine="708"/>
        <w:rPr/>
      </w:pPr>
      <w:r>
        <w:rPr/>
        <w:t xml:space="preserve">Bank Śląski jest aktywnym uczestnikiem rynku międzybankowego. Znacząco powiększył swój udział w transakcjach swapami walutowymi, stając się jednym </w:t>
        <w:br/>
        <w:t xml:space="preserve">z najbardziej aktywnych banków w tym zakresie. Wysokie i stale rosnące obroty papierami skarbowymi zapewniają utrzymanie pozycji dealera rynku pieniężnego. </w:t>
        <w:br/>
        <w:t xml:space="preserve">W obszarze produktów korporacyjnych największy przyrost odnotowano w odniesieniu do transakcji pochodnych. Wzrost zainteresowania klientów walutowymi transakcjami forward nierzeczywisty (ZRK) zaowocowało kilkukrotnym wzrostem obrotów </w:t>
        <w:br/>
        <w:t>w pierwszym półroczu 2000 r. w porównaniu z analogicznym okresem roku poprzedniego.</w:t>
      </w:r>
    </w:p>
    <w:p>
      <w:pPr>
        <w:pStyle w:val="Normal"/>
        <w:bidi w:val="0"/>
        <w:ind w:firstLine="708"/>
        <w:jc w:val="both"/>
        <w:rPr/>
      </w:pPr>
      <w:r>
        <w:rPr>
          <w:color w:val="000000"/>
          <w:sz w:val="24"/>
        </w:rPr>
        <w:t xml:space="preserve">Bank Śląski jako pierwszy z polskich banków podpisał umowę finansowania inwestycji w przemyśle mleczarskim w ramach programu EBOR. Umowa ta daje polskim mleczarniom dostęp do preferencyjnych kredytów na cele inwestycyjne. </w:t>
      </w:r>
    </w:p>
    <w:p>
      <w:pPr>
        <w:pStyle w:val="Normal"/>
        <w:bidi w:val="0"/>
        <w:jc w:val="both"/>
        <w:rPr/>
      </w:pPr>
      <w:r>
        <w:rPr>
          <w:color w:val="000000"/>
          <w:sz w:val="24"/>
        </w:rPr>
        <w:t>Bank Śląski zawarł umowę z Polską Fundacją Promocji i Rozwoju Małych i Średnich Przedsiębiorstw w sprawie realizacji Programu Inicjatywa, mającego na celu złagodzenie skutków reformy górnictwa i hutnictwa.</w:t>
      </w:r>
    </w:p>
    <w:p>
      <w:pPr>
        <w:pStyle w:val="Normal"/>
        <w:bidi w:val="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firstLine="708"/>
        <w:jc w:val="both"/>
        <w:rPr/>
      </w:pPr>
      <w:r>
        <w:rPr>
          <w:color w:val="000000"/>
          <w:sz w:val="24"/>
        </w:rPr>
        <w:t>W lutym 2000 r. agencja ratingowa Thomson Financial BankWatch poinformowała Zarząd Banku o podwyższeniu ratingu dla Banku Śląskiego S.A. z IC-B do poziomu IC A/B w odniesieniu do emitenta krajowego przy pozostawieniu oceny LC-1 - rating krótkoterminowy.</w:t>
      </w:r>
    </w:p>
    <w:p>
      <w:pPr>
        <w:pStyle w:val="Normal"/>
        <w:bidi w:val="0"/>
        <w:jc w:val="both"/>
        <w:rPr/>
      </w:pPr>
      <w:r>
        <w:rPr>
          <w:color w:val="000000"/>
          <w:sz w:val="24"/>
        </w:rPr>
        <w:t>W dniu 25.04.2000 r. Zarząd Banku został powiadomiony o nabyciu przez Franklin</w:t>
        <w:br/>
        <w:t>Resources, Inc. w dniu 20.04.2000 r. akcji Banku Śląskiego S.A., w wyniku czego FranklinResources, Inc. stał się posiadaczem 473.515 akcji i głosów na WZA BSK SA co daje 5,11% ogólnej liczby akcji i głosów na WZA BSK S.A.</w:t>
      </w:r>
    </w:p>
    <w:p>
      <w:pPr>
        <w:pStyle w:val="Normal"/>
        <w:bidi w:val="0"/>
        <w:jc w:val="both"/>
        <w:rPr/>
      </w:pPr>
      <w:r>
        <w:rPr>
          <w:color w:val="000000"/>
          <w:sz w:val="24"/>
        </w:rPr>
        <w:t>Według stanu na 30 czerwca 2000 r. lista głównych akcjonariuszy Banku przedstawia się następująco:</w:t>
      </w:r>
    </w:p>
    <w:p>
      <w:pPr>
        <w:pStyle w:val="Normal"/>
        <w:bidi w:val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color w:val="000000"/>
          <w:sz w:val="24"/>
        </w:rPr>
        <w:tab/>
      </w:r>
      <w:r>
        <w:rPr>
          <w:color w:val="000000"/>
          <w:sz w:val="24"/>
          <w:lang w:val="en-US"/>
        </w:rPr>
        <w:t>ING Bank N.V.</w:t>
        <w:tab/>
        <w:t xml:space="preserve">      </w:t>
      </w:r>
      <w:r>
        <w:rPr>
          <w:color w:val="000000"/>
          <w:sz w:val="24"/>
        </w:rPr>
        <w:t>5.091.112 akcji/głosów</w:t>
        <w:tab/>
        <w:t>54,98 % akcji/głosów</w:t>
      </w:r>
    </w:p>
    <w:p>
      <w:pPr>
        <w:pStyle w:val="Normal"/>
        <w:bidi w:val="0"/>
        <w:ind w:left="708" w:hanging="0"/>
        <w:jc w:val="left"/>
        <w:rPr/>
      </w:pPr>
      <w:r>
        <w:rPr>
          <w:color w:val="000000"/>
          <w:sz w:val="24"/>
        </w:rPr>
        <w:t>Franklin Resources,</w:t>
        <w:tab/>
        <w:t>        473.515 akcji/głosów</w:t>
        <w:tab/>
        <w:t>    5,11 % akcji/głosów</w:t>
        <w:tab/>
        <w:t xml:space="preserve"> </w:t>
        <w:br/>
        <w:t>INC.</w:t>
        <w:tab/>
      </w:r>
    </w:p>
    <w:p>
      <w:pPr>
        <w:pStyle w:val="Normal"/>
        <w:bidi w:val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color w:val="000000"/>
          <w:sz w:val="24"/>
        </w:rPr>
        <w:tab/>
      </w:r>
      <w:r>
        <w:rPr>
          <w:color w:val="000000"/>
          <w:sz w:val="24"/>
          <w:lang w:val="en-US"/>
        </w:rPr>
        <w:t>Emerging Markets</w:t>
      </w:r>
    </w:p>
    <w:p>
      <w:pPr>
        <w:pStyle w:val="Normal"/>
        <w:widowControl w:val="false"/>
        <w:bidi w:val="0"/>
        <w:jc w:val="left"/>
        <w:rPr/>
      </w:pPr>
      <w:r>
        <w:rPr>
          <w:color w:val="000000"/>
          <w:sz w:val="24"/>
          <w:lang w:val="en-US"/>
        </w:rPr>
        <w:tab/>
        <w:t>Growth Fund, Inc.</w:t>
        <w:tab/>
        <w:t xml:space="preserve">      </w:t>
      </w:r>
      <w:r>
        <w:rPr>
          <w:color w:val="000000"/>
          <w:sz w:val="24"/>
        </w:rPr>
        <w:t>463.911 akcji/głosów</w:t>
        <w:tab/>
        <w:t>    5,01 % akcji/głosów</w:t>
      </w:r>
    </w:p>
    <w:p>
      <w:pPr>
        <w:pStyle w:val="Normal"/>
        <w:widowControl w:val="false"/>
        <w:bidi w:val="0"/>
        <w:jc w:val="left"/>
        <w:rPr/>
      </w:pPr>
      <w:r>
        <w:rPr>
          <w:color w:val="000000"/>
          <w:sz w:val="24"/>
        </w:rPr>
        <w:tab/>
        <w:t>Skarb Państwa RP</w:t>
        <w:tab/>
        <w:t>      463.000 akcji/głosów</w:t>
        <w:tab/>
        <w:t>    5,00 % akcji/głosów</w:t>
      </w:r>
    </w:p>
    <w:p>
      <w:pPr>
        <w:pStyle w:val="Normal"/>
        <w:bidi w:val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jc w:val="both"/>
        <w:rPr/>
      </w:pPr>
      <w:r>
        <w:rPr>
          <w:color w:val="000000"/>
          <w:sz w:val="24"/>
        </w:rPr>
        <w:t xml:space="preserve">W dniu 09.06.2000 r. Zwyczajne Walne Zgromadzenie Akcjonariuszy Banku Śląskiego S.A. dokonało zmian w składzie Rady Nadzorczej BSK SA. Przyjęto rezygnacje następujących członków: Jacques Kemp, Alexander Rinnooy Kan, Hans Verkoren. </w:t>
        <w:br/>
        <w:t>W skład RadyNadzorczej powołani zostali: Brunon Bartkiewicz, Ralf Hartmut Fiedler, Johannes Antonius Nijssen - pełni funkcję Zastępcy Przewodniczącego Rady Nadzorczej BSK SA. W tym samym dniu na posiedzeniu Rady Nadzorczej powołano Zarząd Banku Śląskiego S.A. na nową kadencję w składzie: Marian Czakański - Prezes Zarządu Banku (zgoda Komisji Nadzoru Bankowego z dnia 20.07.2000 r.), Frederik van Etten - Pierwszy Wiceprezes Zarządu Banku, Jacek Bartkiewicz - Wiceprezes Zarządu Banku, Krzysztof Brejdak - Wiceprezes Zarządu Banku, Grzegorz Cywiński - Wiceprezes Zarządu Banku, Edward Foppema - Wiceprezes Zarządu Banku.</w:t>
      </w:r>
    </w:p>
    <w:p>
      <w:pPr>
        <w:pStyle w:val="Heading4"/>
        <w:bidi w:val="0"/>
        <w:rPr>
          <w:sz w:val="24"/>
        </w:rPr>
      </w:pPr>
      <w:r>
        <w:rPr>
          <w:sz w:val="24"/>
        </w:rPr>
      </w:r>
    </w:p>
    <w:p>
      <w:pPr>
        <w:pStyle w:val="Heading4"/>
        <w:keepNext w:val="true"/>
        <w:bidi w:val="0"/>
        <w:spacing w:lineRule="auto" w:line="360"/>
        <w:jc w:val="both"/>
        <w:rPr/>
      </w:pPr>
      <w:r>
        <w:rPr>
          <w:sz w:val="24"/>
        </w:rPr>
        <w:t>DZIAŁALNOŚĆ NA RYNKU PODMIOTÓW GOSPODARCZYCH</w:t>
      </w:r>
    </w:p>
    <w:p>
      <w:pPr>
        <w:pStyle w:val="BodyTextIndent21"/>
        <w:bidi w:val="0"/>
        <w:ind w:firstLine="708"/>
        <w:rPr/>
      </w:pPr>
      <w:r>
        <w:rPr>
          <w:color w:val="000000"/>
          <w:sz w:val="24"/>
        </w:rPr>
        <w:t xml:space="preserve">W pierwszej połowie 2000 r. Bank Śląski utrzymał silną pozycję na rynku podmiotów korporacyjnych i instytucjonalnych. Udział Banku Śląskiego w rynku kredytów korporacyjnych wynosił na koniec czerwca 2000 r. 5,45 % i utrzymał się </w:t>
        <w:br/>
        <w:t>na poziomie z analogicznego okresu roku ubiegłego. Udział w rynku depozytów złotowych podmiotów gospodarczych spadł w porównaniu do analogicznego okresu roku ubiegłego o 0,22 punktu procentowego i wyniósł 4,40    %.</w:t>
      </w:r>
    </w:p>
    <w:p>
      <w:pPr>
        <w:pStyle w:val="Normal"/>
        <w:bidi w:val="0"/>
        <w:ind w:firstLine="708"/>
        <w:jc w:val="both"/>
        <w:rPr/>
      </w:pPr>
      <w:r>
        <w:rPr>
          <w:color w:val="000000"/>
          <w:sz w:val="24"/>
        </w:rPr>
        <w:t xml:space="preserve">Bank Śląski rozwijał ofertę dla podmiotów gospodarczych, zwłaszcza </w:t>
        <w:br/>
        <w:t xml:space="preserve">w obszarach nowoczesnych usług bankowych, takich jak: rozliczenia masowe, oferty dla grup kapitałowych i sieci handlowych oraz bankowość elektroniczna. </w:t>
        <w:br/>
        <w:t xml:space="preserve">Dążąc do wzmocnienia pozycji na rynku płatności masowych, Bank Śląski we wrześniu 1999 r. zaproponował klientom (zakłady energetyczne, firmy telekomunikacyjne, towarzystwa ubezpieczeniowe, firmy leasingowe) stosowanie w pełni zautomatyzowanego </w:t>
      </w:r>
      <w:r>
        <w:rPr>
          <w:i/>
          <w:color w:val="000000"/>
          <w:sz w:val="24"/>
        </w:rPr>
        <w:t>Polecenia zapłaty (Direct Debit)</w:t>
      </w:r>
      <w:r>
        <w:rPr>
          <w:color w:val="000000"/>
          <w:sz w:val="24"/>
        </w:rPr>
        <w:t xml:space="preserve"> oraz opracował założenia produktu umożliwiającego kompleksową obsługę płatności masowych. Celem banku jest osiągnięcie pozycji lidera w tej dziedzinie rozliczeń bankowych. W I półroczu </w:t>
        <w:br/>
        <w:t>2000 r. trwały intensywne prace w celu popularyzacji tych usług.</w:t>
      </w:r>
    </w:p>
    <w:p>
      <w:pPr>
        <w:pStyle w:val="Normal"/>
        <w:bidi w:val="0"/>
        <w:ind w:firstLine="708"/>
        <w:jc w:val="both"/>
        <w:rPr/>
      </w:pPr>
      <w:r>
        <w:rPr>
          <w:color w:val="000000"/>
          <w:sz w:val="24"/>
        </w:rPr>
        <w:t>Dla klientów posiadających rozbudowaną strukturę organizacyjną z dużym powodzeniem oferowany był rachunek skonsolidowany zapewniający efektywność gospodarowania środkami finansowymi.</w:t>
      </w:r>
    </w:p>
    <w:p>
      <w:pPr>
        <w:pStyle w:val="Normal"/>
        <w:bidi w:val="0"/>
        <w:ind w:firstLine="708"/>
        <w:jc w:val="both"/>
        <w:rPr/>
      </w:pPr>
      <w:r>
        <w:rPr>
          <w:color w:val="000000"/>
          <w:sz w:val="24"/>
        </w:rPr>
        <w:t xml:space="preserve">W czerwcu 2000 r. Bank Śląski podjął współpracę z Giełdą Energii stając się bankiem rozliczeniowym dla tej instytucji. </w:t>
      </w:r>
    </w:p>
    <w:p>
      <w:pPr>
        <w:pStyle w:val="Normal"/>
        <w:bidi w:val="0"/>
        <w:ind w:firstLine="708"/>
        <w:jc w:val="both"/>
        <w:rPr/>
      </w:pPr>
      <w:r>
        <w:rPr>
          <w:color w:val="000000"/>
          <w:sz w:val="24"/>
        </w:rPr>
        <w:t>Bank Śląski intensywnie rozwijał również usługi gotówkowe dla sieci supermarketów, stacji benzynowych i hurtowni oraz sieci restauracji fast food.</w:t>
      </w:r>
    </w:p>
    <w:p>
      <w:pPr>
        <w:pStyle w:val="Normal"/>
        <w:bidi w:val="0"/>
        <w:ind w:firstLine="708"/>
        <w:jc w:val="both"/>
        <w:rPr/>
      </w:pPr>
      <w:r>
        <w:rPr>
          <w:color w:val="000000"/>
          <w:sz w:val="24"/>
        </w:rPr>
        <w:t xml:space="preserve">Bardzo intensywnie rozwijała się w tej dziedzinie współpraca z ING Bank </w:t>
        <w:br/>
        <w:t xml:space="preserve">w Warszawie. Liczba placówek klientów ING obsługiwanych przez Bank Śląski zwiększyła się pięciokrotnie, zaś liczba Oddziałów Banku obsługujących wpłaty zwiększyła się trzykrotnie. Synergia działań obu banków owocuje wypracowaniem coraz bardziej konkurencyjnych ofert w tym zakresie. </w:t>
      </w:r>
    </w:p>
    <w:p>
      <w:pPr>
        <w:pStyle w:val="Normal"/>
        <w:bidi w:val="0"/>
        <w:ind w:firstLine="708"/>
        <w:jc w:val="both"/>
        <w:rPr/>
      </w:pPr>
      <w:r>
        <w:rPr>
          <w:color w:val="000000"/>
          <w:sz w:val="24"/>
        </w:rPr>
        <w:t xml:space="preserve">Wyniki uzyskiwane przez Bank Śląski w zakresie e/pc-banking plasują Bank </w:t>
        <w:br/>
        <w:t xml:space="preserve">wśród liderów tego rynku. Dotyczy to liczby klientów oraz wolumenu transakcji. </w:t>
        <w:br/>
        <w:t xml:space="preserve">W zakresie oferowanych systemów na koniec czerwca 2000 r. z usług Banku korzystało: MultiCash - 3080 klientów, HomeCash - 4331 klientów, Transdysk - 1640 klientów. </w:t>
        <w:br/>
        <w:t>Z modułu rozliczeń zagranicznych MultiCash INT korzystało ponad 400 klientów. Łącznie z systemów bankowości elektronicznej korzystało 7411 firm, nie wliczając klientów korzystających z Transdysk.</w:t>
      </w:r>
    </w:p>
    <w:p>
      <w:pPr>
        <w:pStyle w:val="Normal"/>
        <w:bidi w:val="0"/>
        <w:ind w:firstLine="708"/>
        <w:jc w:val="both"/>
        <w:rPr/>
      </w:pPr>
      <w:r>
        <w:rPr>
          <w:color w:val="000000"/>
          <w:sz w:val="24"/>
        </w:rPr>
        <w:t xml:space="preserve">HomeCash – uproszczona wersja MultiCash jest oferowana mniejszym podmiotom gospodarczym i klientom indywidualnym. Liczba korzystających z systemu na koniec czerwca 2000 r. klientów indywidualnych wyniosła 10572. Łączna sprzedaż systemu HomeCash dla klientów indywidualnych i instytucjonalnych systematycznie rośnie, przy czym liczba umów przekroczyła 14900. </w:t>
      </w:r>
    </w:p>
    <w:p>
      <w:pPr>
        <w:pStyle w:val="Normal"/>
        <w:bidi w:val="0"/>
        <w:ind w:firstLine="708"/>
        <w:jc w:val="both"/>
        <w:rPr/>
      </w:pPr>
      <w:r>
        <w:rPr>
          <w:color w:val="000000"/>
          <w:sz w:val="24"/>
        </w:rPr>
        <w:t>W zakresie rozliczeń elektronicznych obserwowany jest stały wzrost zainteresowania klientów, co jest efektem szeregu działań podjętych w tym obszarze.</w:t>
      </w:r>
    </w:p>
    <w:p>
      <w:pPr>
        <w:pStyle w:val="Normal"/>
        <w:bidi w:val="0"/>
        <w:ind w:firstLine="708"/>
        <w:jc w:val="both"/>
        <w:rPr/>
      </w:pPr>
      <w:r>
        <w:rPr>
          <w:color w:val="000000"/>
          <w:sz w:val="24"/>
        </w:rPr>
        <w:t xml:space="preserve">Niezwykle ważnym obszarem działań Banku Śląskiego są rozliczenia zagraniczne. W drugiej połowie sierpnia 1999 r. przeprowadzono wielopłaszczyznowe analizy dotyczące pozycji Banku na rynku obsługi handlu zagranicznego, jakości oferty produktowej adresowanej do eksporterów i importerów oraz organizacji rozliczeń zagranicznych w Banku. Uzyskane wyniki stały się podstawą wypracowania rozwiązań, których implementacja ma zapewnić poprawę atrakcyjności oferty oraz wypracowanie korzystnego wizerunku Banku Śląskiego w zakresie rozliczeń zagranicznych. Wspomniane rozwiązania to przebudowa oferty produktowej pod kątem zapewnienia kompleksowej obsługi handlu zagranicznego, zmiana organizacji rozliczeń, opracowanie kaskadowego systemu szkoleń, zasad kontroli dewizowej wykonywanej </w:t>
        <w:br/>
        <w:t xml:space="preserve">w Banku oraz polityki sprzedaży i promocji. </w:t>
      </w:r>
    </w:p>
    <w:p>
      <w:pPr>
        <w:pStyle w:val="Normal"/>
        <w:bidi w:val="0"/>
        <w:ind w:firstLine="708"/>
        <w:jc w:val="both"/>
        <w:rPr/>
      </w:pPr>
      <w:r>
        <w:rPr>
          <w:color w:val="000000"/>
          <w:sz w:val="24"/>
        </w:rPr>
        <w:t xml:space="preserve">Sukcesywne wdrażanie tych rozwiązań zaczęło przynosić pierwsze efekty </w:t>
        <w:br/>
        <w:t xml:space="preserve">w postaci wzrostu udziału Banku Śląskiego w rynku rozliczeń zagranicznych. </w:t>
        <w:br/>
        <w:t xml:space="preserve">W roku 2000 Bank został uhonorowany nagrodą </w:t>
      </w:r>
      <w:r>
        <w:rPr>
          <w:i/>
          <w:color w:val="000000"/>
          <w:sz w:val="24"/>
        </w:rPr>
        <w:t xml:space="preserve">1999 Quality Recognition Award, </w:t>
      </w:r>
      <w:r>
        <w:rPr>
          <w:color w:val="000000"/>
          <w:sz w:val="24"/>
        </w:rPr>
        <w:t xml:space="preserve">przyznawaną przez The Chase Manhattan Bank bankom zapewniającym najwyższy standard współpracy z zagranicznymi korespondentami.      </w:t>
      </w:r>
    </w:p>
    <w:p>
      <w:pPr>
        <w:pStyle w:val="Normal"/>
        <w:bidi w:val="0"/>
        <w:jc w:val="both"/>
        <w:rPr/>
      </w:pPr>
      <w:r>
        <w:rPr>
          <w:color w:val="000000"/>
          <w:sz w:val="24"/>
        </w:rPr>
        <w:tab/>
        <w:t xml:space="preserve">Na koniec czerwca 2000 r. wartość kredytów udzielonych podmiotom gospodarczym, podmiotom sektora budżetowego i sektora finansowego wyniosła łącznie 8.395,7 mln PLN i wzrosła w stosunku do końca czerwca 1999 r. </w:t>
        <w:br/>
        <w:t xml:space="preserve">o 1.144,2 mln PLN, tj. 15,8 %. </w:t>
      </w:r>
    </w:p>
    <w:p>
      <w:pPr>
        <w:pStyle w:val="BodyText21"/>
        <w:bidi w:val="0"/>
        <w:spacing w:lineRule="auto" w:line="360"/>
        <w:jc w:val="both"/>
        <w:rPr/>
      </w:pPr>
      <w:r>
        <w:rPr>
          <w:color w:val="000000"/>
          <w:sz w:val="24"/>
        </w:rPr>
        <w:tab/>
        <w:t xml:space="preserve">Zaangażowanie kredytowe Banku z tytułu kredytów udzielonych podmiotom gospodarczym wynosiło 7.813,7 mln PLN i wzrosło w stosunku do końca czerwca </w:t>
        <w:br/>
        <w:t xml:space="preserve">1999 r. o 1.158,3 mln PLN, tj. o 17,4 %. Ich wartość stanowiła 75,8 % całkowitego zaangażowania kredytowego Banku. Wartość kredytów udzielonych dla jednostek sektora budżetowego wynosiła 254,1 mln PLN i stanowiła 2,5 % całkowitego portfela kredytowego, a udzielonych dla jednostek sektora finansowego 328,1 mln PLN, </w:t>
        <w:br/>
        <w:t>co stanowiło 3,2 % całości portfela.</w:t>
      </w:r>
    </w:p>
    <w:p>
      <w:pPr>
        <w:pStyle w:val="BodyText2"/>
        <w:bidi w:val="0"/>
        <w:jc w:val="both"/>
        <w:rPr/>
      </w:pPr>
      <w:r>
        <w:rPr>
          <w:color w:val="000000"/>
        </w:rPr>
        <w:tab/>
        <w:t>Struktura portfela kredytów udzielonych podmiotom gospodarczym wyglądała następująco: należności od przedsiębiorstw i spółek państwowych stanowiły 26,7 % portfela (40,8 % na dzień 30.06.1999 r.), należności od przedsiębiorstw i spółek prywatnych oraz spółdzielni – 61,4 % (48,8 % na koniec czerwca 1999 r.), należności od przedsiębiorców indywidualnych – 11,1% (9,6 %), należności od rolników indywidualnych - 0,4 % (0,4 %), pozostałe podmioty - 0,5 % (0,4 %).</w:t>
      </w:r>
    </w:p>
    <w:p>
      <w:pPr>
        <w:pStyle w:val="AGApol"/>
        <w:bidi w:val="0"/>
        <w:spacing w:lineRule="auto" w:line="360"/>
        <w:jc w:val="both"/>
        <w:rPr/>
      </w:pPr>
      <w:r>
        <w:rPr>
          <w:color w:val="000000"/>
          <w:sz w:val="24"/>
        </w:rPr>
        <w:tab/>
        <w:t>W strukturze zaangażowania kredytowego według kryterium walutowego zdecydowanie dominowały kredyty złotowe, które stanowiły 69,0 % ogółu kredytów udzielonych podmiotom gospodarczym. Pozostałe 31,0 % to kredyty w walutach obcych.</w:t>
      </w:r>
    </w:p>
    <w:p>
      <w:pPr>
        <w:pStyle w:val="BodyText21"/>
        <w:bidi w:val="0"/>
        <w:spacing w:lineRule="auto" w:line="360"/>
        <w:jc w:val="both"/>
        <w:rPr/>
      </w:pPr>
      <w:r>
        <w:rPr>
          <w:color w:val="000000"/>
          <w:sz w:val="24"/>
        </w:rPr>
        <w:t xml:space="preserve">Uwzględniając zaangażowanie kredytowe przekraczające 500 tys. PLN wobec jednego podmiotu, największe zaangażowanie odnotowano w następujących branżach: handel - 15,73 % (12,48 % na koniec czerwca 1999 r.), produkcja artykułów spożywczych </w:t>
        <w:br/>
        <w:t>i napojów - 11,31 % (9,44 %), przemysł energetyczny - 9,60 % (8,72 % na dzień 30.06.1999 r.), produkcja metali – 7,48 % (9,76 %), budownictwo – 7,19 % (5,56 %), pośrednictwo finansowe – 7,12 % (5,04 %).</w:t>
      </w:r>
    </w:p>
    <w:p>
      <w:pPr>
        <w:pStyle w:val="AGApol"/>
        <w:bidi w:val="0"/>
        <w:spacing w:lineRule="auto" w:line="360"/>
        <w:jc w:val="both"/>
        <w:rPr/>
      </w:pPr>
      <w:r>
        <w:rPr>
          <w:color w:val="000000"/>
          <w:sz w:val="24"/>
        </w:rPr>
        <w:t xml:space="preserve">Wartość należności nieregularnych podmiotów gospodarczych (nie uwzględniając odsetek zapadłych niespłaconych oraz odsetek naliczonych niezapadłych) wynosiła </w:t>
        <w:br/>
        <w:t xml:space="preserve">na dzień 30.06.2000 r. 1.269,3 mln PLN i wzrosła w stosunku do końca czerwca 1999 r. o 365,9 mln PLN. Udział należności nieregularnych w całości portfela kredytów udzielonych podmiotom gospodarczym, podmiotom sektora budżetowego i sektora finansowego wzrósł z 12,5 % na koniec czerwca 1999 r. do 15,1 % na koniec czerwca 2000 r. Należności poniżej standardu stanowiły 5,6 % w/w portfela (7,9 % na dzień 30.06.1999 r.), należności wątpliwe – 5,6 % (2,6 %), a stracone 4,0 % (1,9 %). </w:t>
        <w:br/>
        <w:t xml:space="preserve">Udział utworzonych rezerw celowych na należności nieregularne w stosunku do całości zaangażowania w grupie kredytów dla podmiotów gospodarczych wzrósł z poziomu </w:t>
        <w:br/>
        <w:t xml:space="preserve">3,1 % w analogicznym okresie roku ubiegłego do 4,5 % na 30.06.2000 r. </w:t>
        <w:br/>
        <w:t xml:space="preserve">Udział należności nieregularnych podmiotów gospodarczych, podmiotów sektora budżetowego i sektora finansowego w całości portfela kredytowego wzrósł z 10,9 % </w:t>
        <w:br/>
        <w:t>na koniec czerwca 1999 r. do 12,3 % na dzień 30.06.2000 r.</w:t>
      </w:r>
    </w:p>
    <w:p>
      <w:pPr>
        <w:pStyle w:val="BodyText23"/>
        <w:bidi w:val="0"/>
        <w:jc w:val="both"/>
        <w:rPr/>
      </w:pPr>
      <w:r>
        <w:rPr>
          <w:color w:val="000000"/>
          <w:sz w:val="24"/>
        </w:rPr>
        <w:tab/>
        <w:t xml:space="preserve">Według stanu na dzień 30 czerwca 2000 r. wartość zobowiązań pozabilansowych wyniosła 3.245,4 mln PLN i wzrosła w stosunku do czerwca 1999 r. </w:t>
        <w:br/>
        <w:t xml:space="preserve">o 859,9 mln PLN, tj. o 36,0 %. Gwarancje bankowe i poręczenia stanowiły 17,8 % udzielonych zobowiązań pozabilansowych (19,9 % na koniec czerwca 1999 r.), a linie kredytowe i akredytywy stanowiły 82,2 % zobowiązań pozabilansowych (80,1 % </w:t>
        <w:br/>
        <w:t>na dzień 30.06.1999 r.).</w:t>
      </w:r>
    </w:p>
    <w:p>
      <w:pPr>
        <w:pStyle w:val="BodyTextIndent21"/>
        <w:bidi w:val="0"/>
        <w:ind w:firstLine="708"/>
        <w:rPr/>
      </w:pPr>
      <w:r>
        <w:rPr>
          <w:color w:val="000000"/>
          <w:sz w:val="24"/>
        </w:rPr>
        <w:t xml:space="preserve">Według stanu na 30 czerwca 2000 r. wartość depozytów podmiotów gospodarczych, sektora budżetowego i sektora finansowego wynosiła 5.336,4 mln PLN i stanowiła 40,8 % wartości depozytów ogółem. Depozyty podmiotów gospodarczych wynosiły 2.853,7 mln PLN (21,8 % depozytów ogółem) i wzrosły w stosunku </w:t>
        <w:br/>
        <w:t xml:space="preserve">do czerwca 1999 r. o 817,1 mln PLN, tj. o 40,1 %. Depozyty bieżące stanowiły 37,5% ogółu depozytów podmiotów gospodarczych, a depozyty terminowe i zablokowane – 62,5%. Udział depozytów złotowych w depozytach podmiotów gospodarczych wyniósł 81,6 % (95,0 % na koniec czerwca 1999 r.). Depozyty sektora budżetowego wynosiły 1,102,4 mln PLN (8,4 % depozytów ogółem) i wzrosły w stosunku do czerwca 1999 r. </w:t>
        <w:br/>
        <w:t xml:space="preserve">o 210,5 mln PLN, tj. o 23,6 %. Depozyty sektora finansowego wynosiły </w:t>
        <w:br/>
        <w:t xml:space="preserve">1.380,4 mln PLN i spadły w stosunku do czerwca 1999 r. o 375,6 mln PLN, tj. 21,4 %. </w:t>
      </w:r>
    </w:p>
    <w:p>
      <w:pPr>
        <w:pStyle w:val="BodyText22"/>
        <w:suppressAutoHyphens w:val="true"/>
        <w:bidi w:val="0"/>
        <w:jc w:val="both"/>
        <w:rPr/>
      </w:pPr>
      <w:r>
        <w:rPr>
          <w:color w:val="000000"/>
          <w:spacing w:val="0"/>
          <w:sz w:val="24"/>
        </w:rPr>
        <w:tab/>
        <w:t xml:space="preserve">Na koniec czerwca 2000 r. liczba rachunków bieżących złotowych podmiotów gospodarczych wynosiła 152,1 tysiąca i wzrosła w stosunku do czerwca 1999 r. </w:t>
        <w:br/>
        <w:t xml:space="preserve">o 6,9 tysiąca, tj. o 4,7 %. Wartość środków zdeponowanych na tych rachunkach zamknęła się kwotą 987,4 mln PLN, co stanowiło spadek o 10,9 % w stosunku </w:t>
        <w:br/>
        <w:t xml:space="preserve">do czerwca 1999 r. </w:t>
      </w:r>
    </w:p>
    <w:p>
      <w:pPr>
        <w:pStyle w:val="BodyText22"/>
        <w:suppressAutoHyphens w:val="true"/>
        <w:bidi w:val="0"/>
        <w:jc w:val="both"/>
        <w:rPr/>
      </w:pPr>
      <w:r>
        <w:rPr>
          <w:color w:val="000000"/>
          <w:spacing w:val="0"/>
          <w:sz w:val="24"/>
        </w:rPr>
        <w:t xml:space="preserve">Liczba rachunków bieżących dewizowych na dzień 30.06.2000 wynosiła 2.926 </w:t>
        <w:br/>
        <w:t>a wartość zgromadzonych na nich środków – 82,2 mln PLN (79,0 mln PLN na koniec czerwca 1999 r.).</w:t>
      </w:r>
    </w:p>
    <w:p>
      <w:pPr>
        <w:pStyle w:val="BodyText21"/>
        <w:bidi w:val="0"/>
        <w:spacing w:lineRule="auto" w:line="360"/>
        <w:jc w:val="both"/>
        <w:rPr/>
      </w:pPr>
      <w:r>
        <w:rPr>
          <w:color w:val="000000"/>
          <w:sz w:val="24"/>
        </w:rPr>
        <w:tab/>
        <w:t xml:space="preserve">Liczba rachunków terminowych złotowych podmiotów gospodarczych wynosiła </w:t>
        <w:br/>
        <w:t>15,2 tysiąca, a wartość środków zgromadzonych na rachunkach depozytów terminowych i zablokowanych na dzień 30 czerwca 2000 r. wynosiła 1.342,0 mln PLN (824,8 mln PLN na koniec czerwca 1999 r.), co stanowiło przyrost o 62,7 %.</w:t>
      </w:r>
    </w:p>
    <w:p>
      <w:pPr>
        <w:pStyle w:val="Normal"/>
        <w:bidi w:val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keepNext w:val="true"/>
        <w:bidi w:val="0"/>
        <w:spacing w:lineRule="auto" w:line="360"/>
        <w:jc w:val="both"/>
        <w:rPr/>
      </w:pPr>
      <w:r>
        <w:rPr>
          <w:sz w:val="24"/>
        </w:rPr>
        <w:t>DZIAŁALNOŚĆ NA RYNKU DETALICZNYM</w:t>
      </w:r>
    </w:p>
    <w:p>
      <w:pPr>
        <w:pStyle w:val="BodyText21"/>
        <w:bidi w:val="0"/>
        <w:ind w:firstLine="708"/>
        <w:rPr/>
      </w:pPr>
      <w:r>
        <w:rPr>
          <w:color w:val="000000"/>
          <w:sz w:val="24"/>
        </w:rPr>
        <w:t>Główne grupy produktów oferowane przez Bank Śląski klientom indywidualnym obejmują: produkty depozytowe, w tym podstawowy produkt jakim jest rachunek osobisty, produkty kredytowe, w tym produkty rozwijającego się rynku kredytów mieszkaniowych i hipotecznych, karty bankowe, sprzedaż jednostek uczestnictwa funduszy inwestycyjnych, ubezpieczenia, w tym oferta ubezpieczeń emerytalnych Powszechnego Towarzystwa Emerytalnego Nationale-Nederlanden Polska SA.</w:t>
      </w:r>
    </w:p>
    <w:p>
      <w:pPr>
        <w:pStyle w:val="BodyText21"/>
        <w:bidi w:val="0"/>
        <w:spacing w:lineRule="auto" w:line="360"/>
        <w:jc w:val="both"/>
        <w:rPr/>
      </w:pPr>
      <w:r>
        <w:rPr>
          <w:color w:val="000000"/>
          <w:sz w:val="24"/>
        </w:rPr>
        <w:t>Mając na uwadze oczekiwania różnych grup klientów Bank Śląski rozwija wiele kanałów dystrybucji takich jak: oddziały, w tym placówki typu STAREO, bankomaty, bankowość elektroniczną, bankowość telefoniczną, internet.</w:t>
      </w:r>
    </w:p>
    <w:p>
      <w:pPr>
        <w:pStyle w:val="TextBody"/>
        <w:bidi w:val="0"/>
        <w:jc w:val="both"/>
        <w:rPr/>
      </w:pPr>
      <w:r>
        <w:rPr>
          <w:color w:val="000000"/>
          <w:sz w:val="24"/>
        </w:rPr>
        <w:tab/>
        <w:t xml:space="preserve">Realizując strategię budowy standardowych oddziałów detalicznych Bank Śląski zwiększył liczbę placówek STAREO z 50 jednostek na dzień 30.06.1999 r. do 116 </w:t>
        <w:br/>
        <w:t xml:space="preserve">na koniec czerwca 2000 r.    W tym samym czasie liczba obsługiwanych rachunków osobistych zwiększyła się o 18 %, a liczba wydanych kart Visa Electron (podstawowych kart bankowych dla posiadaczy rachunków osobistych w Banku Śląskim) wzrosła o ok. 44 %. Do końca czerwca Bank Śląski wydał 4914 kart kredytowych Visa Electron dla swoich klientów i 570 dla klientów Nationale Nederlanden Polska S.A. </w:t>
      </w:r>
    </w:p>
    <w:p>
      <w:pPr>
        <w:pStyle w:val="TextBody"/>
        <w:bidi w:val="0"/>
        <w:jc w:val="both"/>
        <w:rPr/>
      </w:pPr>
      <w:r>
        <w:rPr>
          <w:color w:val="000000"/>
          <w:sz w:val="24"/>
        </w:rPr>
        <w:t xml:space="preserve">Wzrost liczby klientów Banku korzystających z kart płatniczych wymaga dostarczenia użytkownikom kart możliwości szerokiego korzystania z bankomatów. W związku </w:t>
        <w:br/>
        <w:t xml:space="preserve">z powyższym Bank </w:t>
      </w:r>
      <w:r>
        <w:rPr>
          <w:caps/>
          <w:color w:val="000000"/>
          <w:sz w:val="24"/>
        </w:rPr>
        <w:t>ś</w:t>
      </w:r>
      <w:r>
        <w:rPr>
          <w:color w:val="000000"/>
          <w:sz w:val="24"/>
        </w:rPr>
        <w:t xml:space="preserve">ląski stale powiększa ich sieć, która na koniec czerwca 2000 roku liczyła 410 urządzeń, co w stosunku do czerwca 1999 r. oznacza wzrost </w:t>
        <w:br/>
        <w:t xml:space="preserve">o 79 bankomatów. </w:t>
      </w:r>
    </w:p>
    <w:p>
      <w:pPr>
        <w:pStyle w:val="TextBody"/>
        <w:bidi w:val="0"/>
        <w:jc w:val="both"/>
        <w:rPr/>
      </w:pPr>
      <w:r>
        <w:rPr>
          <w:color w:val="000000"/>
          <w:sz w:val="24"/>
        </w:rPr>
        <w:tab/>
        <w:t xml:space="preserve">Bank Śląski we współpracy z Towarzystwem Ubezpieczeń na Życie Nationale-Nederlanden Polska S.A. prowadzi sprzedaż polis ubezpieczeniowych na życie. </w:t>
        <w:br/>
        <w:t xml:space="preserve">Dnia 30 maja 2000 r. Bank Śląski we współpracy z NNP i firmą brokerską AON Polska </w:t>
        <w:br/>
        <w:t>sp. z o.o. wprowadził do swojej oferty nowy produkt - ubezpieczenie na życie kredytobiorcy/pożyczkobiorcy Banku Śląskiego, najpierw pilotażowo w 6 wybranych placówkach Banku, a od 18 września 2000 r. produkt jest oferowany przez wszystkie oddziały.</w:t>
      </w:r>
    </w:p>
    <w:p>
      <w:pPr>
        <w:pStyle w:val="Normal"/>
        <w:bidi w:val="0"/>
        <w:ind w:firstLine="708"/>
        <w:jc w:val="both"/>
        <w:rPr/>
      </w:pPr>
      <w:r>
        <w:rPr>
          <w:color w:val="000000"/>
          <w:sz w:val="24"/>
        </w:rPr>
        <w:t xml:space="preserve">Bank sprzedaje również jednostki funduszy inwestycyjnych ING BSK Towarzystwa Funduszy Inwestycyjnych (fundusze: zrównoważony, akcji, obligacji </w:t>
        <w:br/>
        <w:t>i gotówkowy) oraz prowadzi sprzedaż kontraktów uczestnictwa w Otwartym Funduszu Emerytalnym Nationale-Nederlanden Polska S.A.</w:t>
      </w:r>
      <w:r>
        <w:rPr>
          <w:b/>
          <w:color w:val="000000"/>
          <w:sz w:val="24"/>
        </w:rPr>
        <w:t xml:space="preserve"> </w:t>
      </w:r>
    </w:p>
    <w:p>
      <w:pPr>
        <w:pStyle w:val="BodyText3"/>
        <w:bidi w:val="0"/>
        <w:spacing w:lineRule="auto" w:line="360"/>
        <w:jc w:val="both"/>
        <w:rPr/>
      </w:pPr>
      <w:r>
        <w:rPr>
          <w:i w:val="false"/>
          <w:color w:val="000000"/>
          <w:sz w:val="24"/>
        </w:rPr>
        <w:tab/>
        <w:t xml:space="preserve">Bank Śląski dąży do zwiększania udziału w rynku finansowania budownictwa mieszkaniowego. Kasa Mieszkaniowa Banku Śląskiego posiadała na koniec czerwca 2000 r. 5.221 klientów (4.263 klientów na koniec I półrocza 1999 r.), a wartość zgromadzonych przez nich środków zamknęła się kwotą 94,7 mln zł (46 mln PLN </w:t>
        <w:br/>
        <w:t>w analogicznym okresie roku poprzedniego).</w:t>
      </w:r>
    </w:p>
    <w:p>
      <w:pPr>
        <w:pStyle w:val="BodyTextIndent22"/>
        <w:bidi w:val="0"/>
        <w:ind w:left="-142" w:firstLine="850"/>
        <w:rPr/>
      </w:pPr>
      <w:r>
        <w:rPr>
          <w:color w:val="000000"/>
          <w:sz w:val="24"/>
        </w:rPr>
        <w:t>Od początku 2000 r. prowadzono prace nad wdrożeniem nowych pakietów dla grup klientów o specyficznych potrzebach. Przygotowano rozszerzenie funkcjonalności telefonicznego serwisu “HaloŚląski” oraz prowadzono przygotowania do udostępnienia oferty bankowej za pomocą internetu.</w:t>
      </w:r>
    </w:p>
    <w:p>
      <w:pPr>
        <w:pStyle w:val="BodyTextIndent22"/>
        <w:bidi w:val="0"/>
        <w:ind w:firstLine="708"/>
        <w:rPr/>
      </w:pPr>
      <w:r>
        <w:rPr>
          <w:color w:val="000000"/>
          <w:sz w:val="24"/>
        </w:rPr>
        <w:t>Postęp i rozwój w dziedzinie bankowości detalicznej obrazują udziały w rynku poszczególnych produktów. Mimo wciąż rozwijających się konkurencyjnych nowych sieci bankowości detalicznej udział w rynku ROR na koniec czerwca 2000 r. utrzymał się na    poziomie 8 %, podobnie jak w roku ubiegłym.</w:t>
      </w:r>
    </w:p>
    <w:p>
      <w:pPr>
        <w:pStyle w:val="BodyTextIndent22"/>
        <w:bidi w:val="0"/>
        <w:ind w:hanging="0"/>
        <w:rPr/>
      </w:pPr>
      <w:r>
        <w:rPr>
          <w:color w:val="000000"/>
          <w:sz w:val="24"/>
        </w:rPr>
        <w:t xml:space="preserve">Bank Śląski posiada ok. 4,7 % rynku depozytów złotowych osób prywatnych oraz </w:t>
        <w:br/>
        <w:t xml:space="preserve">3,3 % rynku depozytów walutowych osób prywatnych. Na koniec czerwca 2000 r. udział Banku Śląskiego w rynku kredytów osób prywatnych wynosił 3,8 % i wykazuje tendencje wzrostowe. </w:t>
      </w:r>
    </w:p>
    <w:p>
      <w:pPr>
        <w:pStyle w:val="BodyTextIndent22"/>
        <w:bidi w:val="0"/>
        <w:ind w:hanging="0"/>
        <w:rPr/>
      </w:pPr>
      <w:r>
        <w:rPr>
          <w:color w:val="000000"/>
          <w:sz w:val="24"/>
        </w:rPr>
        <w:t xml:space="preserve">W przypadku kart debetowych Bank Śląski zajmuje 3 pozycję w Polsce, po Pekao SA </w:t>
        <w:br/>
        <w:t>i PKO BP.</w:t>
      </w:r>
    </w:p>
    <w:p>
      <w:pPr>
        <w:pStyle w:val="Normal"/>
        <w:bidi w:val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Według stanu na koniec czerwca 2000 r. zaangażowanie Banku Śląskiego </w:t>
        <w:br/>
        <w:t xml:space="preserve">z tytułu kredytów udzielonych klientom indywidualnym wynosiło 1.909,5 mln PLN </w:t>
        <w:br/>
        <w:t>i wzrosło w stosunku do końca czerwca 1999 r. o 824,4 mln PLN, tj. 81,2 %. Należności osób prywatnych stanowiły 18,5% całości portfela kredytowego Banku (12,2% na dzień 30.06.1999 r.).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Największą pozycję w należnościach osób prywatnych stanowiły pożyczki pieniężne </w:t>
        <w:br/>
        <w:t>– 40,4 %, kredyty w rachunku bieżącym – 19,1 %, kredyty ratalne – 17,1 %, pozostałe kredyty i pożyczki – 23,4 %.</w:t>
      </w:r>
    </w:p>
    <w:p>
      <w:pPr>
        <w:pStyle w:val="BodyText21"/>
        <w:bidi w:val="0"/>
        <w:spacing w:lineRule="auto" w:line="360"/>
        <w:jc w:val="both"/>
        <w:rPr/>
      </w:pPr>
      <w:r>
        <w:rPr>
          <w:color w:val="000000"/>
          <w:sz w:val="24"/>
        </w:rPr>
        <w:tab/>
        <w:t xml:space="preserve">Wartość należności nieregularnych klientów indywidualnych wzrosła </w:t>
        <w:br/>
        <w:t xml:space="preserve">ze 126,7 mln PLN w czerwcu 1999 r. do 194,4 mln PLN w    czerwcu 2000 r., </w:t>
        <w:br/>
        <w:t xml:space="preserve">tj. o 53,4 %. Udział należności nieregularnych w całości portfela kredytów detalicznych spadł z poziomu 12,5 % na dzień 30.06.1999 r. do 10,2 % na dzień 30.06.2000 r. Kredyty poniżej standardu stanowiły 3,7 % kredytów osób prywatnych (3,3 % </w:t>
        <w:br/>
        <w:t xml:space="preserve">na koniec czerwca 1999 r.), wątpliwe -    1,3% (1,6 % na koniec czerwca 1999 r.), </w:t>
        <w:br/>
        <w:t xml:space="preserve">a stracone – 5,2 % (7,7 % na koniec czerwca 1999 r.). </w:t>
      </w:r>
    </w:p>
    <w:p>
      <w:pPr>
        <w:pStyle w:val="Normal"/>
        <w:bidi w:val="0"/>
        <w:jc w:val="both"/>
        <w:rPr/>
      </w:pPr>
      <w:r>
        <w:rPr>
          <w:color w:val="000000"/>
          <w:sz w:val="24"/>
        </w:rPr>
        <w:tab/>
        <w:t xml:space="preserve">Wartość rezerw na należności nieregularne klientów indywidualnych wzrosła </w:t>
        <w:br/>
        <w:t xml:space="preserve">z 91,3 mln PLN na koniec czerwca 1999 r. do 121,9    mln PLN na dzień 30.06.2000 r., </w:t>
        <w:br/>
        <w:t xml:space="preserve">tj. o 33,5. %. Udział rezerw celowych    w całości portfela kredytów detalicznych spadł </w:t>
        <w:br/>
        <w:t xml:space="preserve">z poziomu 9,4 % na koniec czerwca 1999 r. do 6,4 % na koniec czerwca 2000 r. </w:t>
        <w:br/>
        <w:t xml:space="preserve">Udział należności nieregularnych podmiotów indywidualnych w całości portfela kredytowego, a więc z uwzględnieniem kredytów korporacyjnych, wzrósł z 1,5 % </w:t>
        <w:br/>
        <w:t>do 1,9 %.</w:t>
      </w:r>
    </w:p>
    <w:p>
      <w:pPr>
        <w:pStyle w:val="BodyText22"/>
        <w:suppressAutoHyphens w:val="true"/>
        <w:bidi w:val="0"/>
        <w:jc w:val="both"/>
        <w:rPr/>
      </w:pPr>
      <w:r>
        <w:rPr>
          <w:color w:val="000000"/>
          <w:spacing w:val="0"/>
          <w:sz w:val="24"/>
        </w:rPr>
        <w:tab/>
        <w:t xml:space="preserve">Według stanu na koniec czerwca 2000 r. depozyty osób prywatnych wynosiły </w:t>
        <w:br/>
        <w:t xml:space="preserve">7.745,5 mln PLN i wzrosły w stosunku do końca czerwca 1999 r. o 1.386,4 mln PLN, </w:t>
        <w:br/>
        <w:t xml:space="preserve">tj. 21,8 %. Depozyty osób prywatnych stanowiły 59,2 % depozytów ogółem (57,6 % </w:t>
        <w:br/>
        <w:t>w czerwcu 1999 r.).</w:t>
      </w:r>
    </w:p>
    <w:p>
      <w:pPr>
        <w:pStyle w:val="BodyText22"/>
        <w:suppressAutoHyphens w:val="true"/>
        <w:bidi w:val="0"/>
        <w:jc w:val="both"/>
        <w:rPr/>
      </w:pPr>
      <w:r>
        <w:rPr>
          <w:color w:val="000000"/>
          <w:spacing w:val="0"/>
          <w:sz w:val="24"/>
        </w:rPr>
        <w:tab/>
        <w:t xml:space="preserve">W strukturze depozytów według form oszczędzania depozyty bieżące złotowe </w:t>
        <w:br/>
        <w:t xml:space="preserve">i dewizowe klientów indywidualnych na dzień 30 czerwca 2000 r. wynosiły </w:t>
        <w:br/>
        <w:t xml:space="preserve">1.685,5 mln PLN i wzrosły w stosunku do końca czerwca 1999 r. o 99,0 mln PLN, </w:t>
        <w:br/>
        <w:t xml:space="preserve">tj. 6,2 %. Depozyty bieżące stanowiły 21,8 % depozytów osób prywatnych (24,9 % </w:t>
        <w:br/>
        <w:t xml:space="preserve">w czerwcu 1999 r.). Wartość zgromadzonych depozytów terminowych złotowych </w:t>
        <w:br/>
        <w:t xml:space="preserve">i dewizowych wynosiła 6.060,0 mln PLN i wzrosła w stosunku do czerwca 1999 r. </w:t>
        <w:br/>
        <w:t xml:space="preserve">o 1.287,3 mln PLN, tj. 27,0 %.    Depozyty terminowe stanowiły 78,2 % depozytów osób prywatnych ogółem (73,7 % w czerwcu 1999 r.). Depozyty złotowe stanowiły 86,0 % depozytów ogółem (84,6 % na koniec czerwca 1999 r.), a walutowe – 14,0 % (15,4 % </w:t>
        <w:br/>
        <w:t xml:space="preserve">w czerwcu 1999 r.) </w:t>
      </w:r>
    </w:p>
    <w:p>
      <w:pPr>
        <w:pStyle w:val="Normal"/>
        <w:bidi w:val="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bidi w:val="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bidi w:val="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color w:val="000000"/>
          <w:sz w:val="24"/>
        </w:rPr>
        <w:t>Ważniejsze wydarzenia po 30 czerwca 2000 r.</w:t>
      </w:r>
    </w:p>
    <w:p>
      <w:pPr>
        <w:pStyle w:val="BodyText2"/>
        <w:widowControl w:val="false"/>
        <w:tabs>
          <w:tab w:val="clear" w:pos="708"/>
          <w:tab w:val="left" w:pos="0" w:leader="none"/>
        </w:tabs>
        <w:suppressAutoHyphens w:val="true"/>
        <w:bidi w:val="0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Heading1"/>
        <w:bidi w:val="0"/>
        <w:jc w:val="both"/>
        <w:rPr/>
      </w:pPr>
      <w:r>
        <w:rPr>
          <w:b w:val="false"/>
          <w:i w:val="false"/>
          <w:color w:val="000000"/>
          <w:sz w:val="24"/>
        </w:rPr>
        <w:t>W dniu 06.07.2000 r. Bank Śląski S.A. poinformował o rozpoczęciu badania możliwości integracji operacji BSK S.A. i ING Bank N.V. O/Warszawa. Obydwie firmy rozpoczną badania skonsolidowania działalności w celu pełnego wykorzystania swoich potencjałów.</w:t>
      </w:r>
    </w:p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jc w:val="both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Heading3"/>
        <w:keepNext w:val="true"/>
        <w:bidi w:val="0"/>
        <w:jc w:val="both"/>
        <w:rPr/>
      </w:pPr>
      <w:r>
        <w:rPr>
          <w:sz w:val="24"/>
        </w:rPr>
        <w:t>Dom Maklerski Banku Śląskiego SA</w:t>
      </w:r>
    </w:p>
    <w:p>
      <w:pPr>
        <w:pStyle w:val="Normal"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 xml:space="preserve">Podstawową działalnością Domu Maklerskiego /DM/ jest pośrednictwo </w:t>
        <w:br/>
        <w:t>w transakcjach zawieranych    na    Giełdzie    Papierów    Wartościowych    i    na    rynku    pozagiełdowym oraz w usługach zarządzania aktywami, a także świadczenie usług doradczych i prowadzenie rachunków papierów wartościowych. Bank Śląski jest właścicielem 100 % akcji Domu Maklerskiego (na dzień 30.06.2000 r. kapitał akcyjny Domu Maklerskiego Banku Śląskiego wynosił 26 mln PLN).</w:t>
      </w:r>
    </w:p>
    <w:p>
      <w:pPr>
        <w:pStyle w:val="Normal"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firstLine="708"/>
        <w:jc w:val="both"/>
        <w:rPr/>
      </w:pPr>
      <w:r>
        <w:rPr>
          <w:sz w:val="24"/>
        </w:rPr>
        <w:t xml:space="preserve">Na koniec czerwca 2000 r. Dom Maklerski prowadził 55.930 rachunków inwestycyjnych Klientów. Klienci Domu Maklerskiego stanowili ok. 4,5 % ogólnej liczby Klientów wszystkich biur maklerskich w Polsce, a udział Domu Maklerskiego </w:t>
        <w:br/>
        <w:t>w łącznych obrotach Giełdy w pierwszym półroczu 2000 r. wynosił 3,1 %.</w:t>
        <w:br/>
        <w:t>Dom Maklerski zajmował 12 miejsce wśród 37 członków Giełdy. Udział Domu Maklerskiego w obrotach poszczególnymi instrumentami finansowymi ukształtował się następująco: w obrotach akcjami - 2,9 %, w obrotach obligacjami - 9,5 %. Ponadto Dom Maklerski pośredniczył w 7,1 % ogólnej liczby kontraktów terminowych zawieranych na Giełdzie i osiągnął 3 miejsce w tym zakresie. Udział Domu Maklerskiego w obrotach CeTO wyniósł około 19,5 %. Dom Maklerski prowadził również sprzedaż jednostek uczestnictwa funduszy inwestycyjnych oferowanych przez siedem Towarzystw, przy czym najlepsze wyniki w tym zakresie uzyskał w sprzedaży funduszy ING BSK i PIONEER. Ponadto Dom Maklerski świadczył specjalistyczne usługi finansowe dla emitentów papierów wartościowych i dla innych biur maklerskich.</w:t>
      </w:r>
    </w:p>
    <w:p>
      <w:pPr>
        <w:pStyle w:val="Normal"/>
        <w:bidi w:val="0"/>
        <w:jc w:val="both"/>
        <w:rPr/>
      </w:pPr>
      <w:r>
        <w:rPr>
          <w:sz w:val="24"/>
        </w:rPr>
        <w:t>W ramach usług świadczonych w obszarze rynku pierwotnego Dom Maklerski jako oferujący realizował    projekty wprowadzenia papierów wartościowych    do publicznego obrotu    dla spółek CASPOL SA i AQUA SA.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Dom Maklerski działał w omawianym okresie jako Doradca Ministerstwa Skarbu Państwa przy    prywatyzacji    Elektrociepłowni Tychy SA    i    Elektrowni Skawina SA. 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</w:t>
      </w:r>
    </w:p>
    <w:p>
      <w:pPr>
        <w:pStyle w:val="Normal"/>
        <w:bidi w:val="0"/>
        <w:jc w:val="both"/>
        <w:rPr/>
      </w:pPr>
      <w:r>
        <w:rPr>
          <w:sz w:val="24"/>
        </w:rPr>
        <w:t>Przychody</w:t>
      </w:r>
      <w:r>
        <w:rPr>
          <w:rStyle w:val="FootnoteAnchor"/>
          <w:sz w:val="24"/>
          <w:lang w:val="pl-PL"/>
        </w:rPr>
        <w:footnoteReference w:id="6"/>
      </w:r>
      <w:r>
        <w:rPr>
          <w:sz w:val="24"/>
        </w:rPr>
        <w:t xml:space="preserve"> Domu Maklerskiego na dzień 30.06.2000 r. wyniosły 122,5 mln PLN, </w:t>
        <w:br/>
        <w:t xml:space="preserve">a ich struktura ukształtowała się następująco:    przychody z operacyjnych, handlowych </w:t>
        <w:br/>
        <w:t xml:space="preserve">i lokacyjnych papierów wartościowych stanowiły 83,4 % przychodów ogółem, przychody z tytułu świadczenia usług maklerskich i doradczych stanowiły </w:t>
        <w:br/>
        <w:t xml:space="preserve">12,7 %, przychody finansowe (na które składały się głównie odsetki od lokat </w:t>
        <w:br/>
        <w:t>i depozytów) stanowiły 3,5 %, a pozostałe przychody stanowiły 0,4 % przychodów ogółem.</w:t>
      </w:r>
    </w:p>
    <w:p>
      <w:pPr>
        <w:pStyle w:val="Normal"/>
        <w:bidi w:val="0"/>
        <w:jc w:val="both"/>
        <w:rPr/>
      </w:pPr>
      <w:r>
        <w:rPr>
          <w:sz w:val="24"/>
        </w:rPr>
        <w:t>Koszty Domu Maklerskiego na dzień 30.06.2000 r.</w:t>
      </w:r>
      <w:r>
        <w:rPr/>
        <w:t xml:space="preserve"> </w:t>
      </w:r>
      <w:r>
        <w:rPr>
          <w:sz w:val="24"/>
        </w:rPr>
        <w:t xml:space="preserve">wyniosły 114,8 mln PLN, </w:t>
        <w:br/>
        <w:t xml:space="preserve">a ich struktura ukształtowała się następująco: koszty z operacyjnych, handlowych </w:t>
        <w:br/>
        <w:t xml:space="preserve">i lokacyjnych papierów wartościowych stanowiły 86,5 % kosztów ogółem, koszty </w:t>
        <w:br/>
        <w:t>z tytułu świadczenia usług maklerskich i doradczych stanowiły 13,2 %, a pozostałe koszty stanowiły    0,3 % kosztów ogółem.</w:t>
      </w:r>
    </w:p>
    <w:p>
      <w:pPr>
        <w:pStyle w:val="Normal"/>
        <w:bidi w:val="0"/>
        <w:jc w:val="both"/>
        <w:rPr/>
      </w:pPr>
      <w:r>
        <w:rPr>
          <w:sz w:val="24"/>
        </w:rPr>
        <w:t>Zysk brutto Domu Maklerskiego na dzień 30.06.2000 r. wyniósł 7,7 mln PLN. Obciążenie zysku z tytułu podatku dochodowego wyniosło 2,4 mln PLN. Wypracowany zysk netto na dzień 30.06.2000 r. wyniósł    5,3 mln PLN.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</w:t>
      </w:r>
    </w:p>
    <w:p>
      <w:pPr>
        <w:pStyle w:val="Normal"/>
        <w:bidi w:val="0"/>
        <w:ind w:firstLine="708"/>
        <w:jc w:val="both"/>
        <w:rPr/>
      </w:pPr>
      <w:r>
        <w:rPr>
          <w:sz w:val="24"/>
        </w:rPr>
        <w:t>W pierwszej połowie 2000 r. Dom Maklerski obsługiwał Klientów w 34 Punktach    Obsługi Klientów, przy czym 20 placówek funkcjonowało na podstawie umowy o współpracy z Bankiem Śląskim, a 14 działało samodzielnie, w tym 4 były zlokalizowane poza oddziałami Banku Śląskiego.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Wśród Klientów Domu Maklerskiego szczególną grupę stanowią osoby fizyczne </w:t>
        <w:br/>
        <w:t xml:space="preserve">o wyższych dochodach i zasobach finansowych, podmioty gospodarcze, banki oraz towarzystwa funduszy inwestycyjnych. Klientom tym Dom Maklerski zapewnia indywidualną obsługę poprzez licencjonowanych maklerów, monitorowanie rachunków inwestycyjnych, pomoc przy wyjaśnianiu wszelkich wątpliwości związanych </w:t>
        <w:br/>
        <w:t>z funkcjonowaniem rynku kapitałowego.</w:t>
      </w:r>
    </w:p>
    <w:p>
      <w:pPr>
        <w:pStyle w:val="Normal"/>
        <w:bidi w:val="0"/>
        <w:ind w:firstLine="708"/>
        <w:jc w:val="both"/>
        <w:rPr/>
      </w:pPr>
      <w:r>
        <w:rPr>
          <w:sz w:val="24"/>
        </w:rPr>
        <w:t xml:space="preserve">Dom Maklerski specjalizuje się w pośrednictwie w przeprowadzaniu transakcji </w:t>
        <w:br/>
        <w:t>na rynku papierów dłużnych Skarbu Państwa. Dom Maklerski świadczy też usługi brokerskie dla innych instytucji finansowych. W pierwszej połowie 2000 r. uzgodniono umowy świadczenia usług brokerskich dla Pekao/Alliance TFI SA i Otwartego Funduszu Emerytalnego Zurich Solidarni oraz umowę dystrybucyjną    z Towarzystwem Funduszy Inwestycyjnych CAIB.</w:t>
      </w:r>
    </w:p>
    <w:p>
      <w:pPr>
        <w:pStyle w:val="Normal"/>
        <w:bidi w:val="0"/>
        <w:ind w:firstLine="708"/>
        <w:jc w:val="both"/>
        <w:rPr/>
      </w:pPr>
      <w:r>
        <w:rPr>
          <w:sz w:val="24"/>
        </w:rPr>
        <w:t>Dom Maklerski pośredniczy w oferowaniu usług zarządzania portfelem    papierów wartościowych na zlecenie Klienta poprzez ING BSK Asset Management SA. Współpraca pomiędzy Domem Maklerskim i firmą zarządzającą polega przede wszystkim na wspólnym, aktywnym pozyskiwaniu Klientów, pośredniczeniu Domu Maklerskiego przy zawieraniu umów z Klientami, obsłudze rachunków inwestycyjnych tychże Klientów oraz realizacji na Giełdzie Papierów Wartościowych transakcji zlecanych przez doradców.</w:t>
      </w:r>
    </w:p>
    <w:p>
      <w:pPr>
        <w:pStyle w:val="Normal"/>
        <w:bidi w:val="0"/>
        <w:ind w:firstLine="708"/>
        <w:jc w:val="both"/>
        <w:rPr/>
      </w:pPr>
      <w:r>
        <w:rPr>
          <w:sz w:val="24"/>
        </w:rPr>
        <w:t xml:space="preserve">Dom Maklerski pełni na Giełdzie Papierów Wartościowych w Warszawie funkcję członka giełdy specjalisty dla 10 spółek tj. BRE SA, BOŚ SA, TONSIL SA, Śląska Fabryka Kabli SA, CASPOL SA, Mostostal Warszawa SA, SOKOŁÓW SA, STALPROFIL SA, Famot - Pleszew SA, Katowickie Zakłady Wyrobów </w:t>
        <w:br/>
        <w:t xml:space="preserve">Metalowych SA. Dom Maklerski pełnił również w omawianym okresie funkcję sponsora emisji dla 8 spółek: VISTULA SA, Śląska Fabryka Kabli SA, Mostostal Warszawa SA, BSK SA, Famot - Pleszew SA, AQUA SA, CASPOL SA, </w:t>
        <w:br/>
        <w:t>SOKOŁÓW SA.</w:t>
      </w:r>
    </w:p>
    <w:p>
      <w:pPr>
        <w:pStyle w:val="Normal"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firstLine="708"/>
        <w:jc w:val="both"/>
        <w:rPr/>
      </w:pPr>
      <w:r>
        <w:rPr>
          <w:sz w:val="24"/>
        </w:rPr>
        <w:t xml:space="preserve">Dom Maklerski oferuje prowadzenie dla spółek niepublicznych depozytu akcji oraz rejestru akcjonariuszy. W pierwszej połowie 2000 r. Dom Maklerski świadczył tego typu usługi dla 7 spółek. Ponadto Dom Maklerski wykonuje obowiązki związane </w:t>
        <w:br/>
        <w:t xml:space="preserve">z nadzorem właścicielskim w stosunku do spółek, w których BSK SA posiada udziały kapitałowe. Dom Maklerski pełnił również funkcję reprezentanta uczestnika pośredniego KDPW w zawieraniu transakcji na Giełdzie Papierów Wartościowych </w:t>
        <w:br/>
        <w:t>i rozliczaniu transakcji dla Krakowskiego Domu Maklerskiego SA.</w:t>
      </w:r>
    </w:p>
    <w:p>
      <w:pPr>
        <w:pStyle w:val="Normal"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firstLine="708"/>
        <w:jc w:val="both"/>
        <w:rPr/>
      </w:pPr>
      <w:r>
        <w:rPr>
          <w:sz w:val="24"/>
        </w:rPr>
        <w:t xml:space="preserve">Dom Maklerski od początku funkcjonowania rynku instrumentów pochodnych </w:t>
        <w:br/>
        <w:t>na GPW pełni rolę Uczestnika Rozliczającego w zakresie pośredniczenia w rozliczaniu transakcji zawartych na rynku derywatów. W pierwszej połowie 2000 r. funkcję tę pełnił dla 4 domów maklerskich.</w:t>
      </w:r>
    </w:p>
    <w:p>
      <w:pPr>
        <w:pStyle w:val="Normal"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firstLine="708"/>
        <w:jc w:val="both"/>
        <w:rPr/>
      </w:pPr>
      <w:r>
        <w:rPr>
          <w:sz w:val="24"/>
        </w:rPr>
        <w:t xml:space="preserve">Działalność inwestycyjna Domu Maklerskiego obejmowała następujące obszary: funkcje usługowe na rzecz uczestników rynku kapitałowego, w tym usługi specjalisty </w:t>
        <w:br/>
        <w:t xml:space="preserve">i market-makera, inwestycje na rachunek własny na rynku akcji i instrumentów pochodnych, zarządzanie płynnością poprzez lokowanie środków na rachunkach bankowych i lokatach terminowych oraz inwestowanie w papiery dłużne. 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</w:t>
      </w:r>
    </w:p>
    <w:p>
      <w:pPr>
        <w:pStyle w:val="Normal"/>
        <w:bidi w:val="0"/>
        <w:ind w:firstLine="360"/>
        <w:jc w:val="both"/>
        <w:rPr/>
      </w:pPr>
      <w:r>
        <w:rPr>
          <w:sz w:val="24"/>
        </w:rPr>
        <w:t>W pierwszej połowie 2000 r. Dom Maklerski wdrożył nowe produkty:</w:t>
      </w:r>
    </w:p>
    <w:p>
      <w:pPr>
        <w:pStyle w:val="Normal"/>
        <w:tabs>
          <w:tab w:val="clear" w:pos="708"/>
          <w:tab w:val="left" w:pos="1211" w:leader="none"/>
        </w:tabs>
        <w:bidi w:val="0"/>
        <w:ind w:left="1191" w:hanging="340"/>
        <w:jc w:val="both"/>
        <w:rPr/>
      </w:pPr>
      <w:r>
        <w:rPr>
          <w:rFonts w:ascii="Symbol" w:hAnsi="Symbol"/>
          <w:sz w:val="24"/>
        </w:rPr>
        <w:t></w:t>
      </w:r>
      <w:r>
        <w:rPr>
          <w:rFonts w:ascii="Symbol" w:hAnsi="Symbol"/>
          <w:sz w:val="24"/>
        </w:rPr>
        <w:tab/>
      </w:r>
      <w:r>
        <w:rPr>
          <w:sz w:val="24"/>
        </w:rPr>
        <w:t xml:space="preserve">zmodyfikowany kredyt brokerski - przelewy środków są wykonywane </w:t>
        <w:br/>
        <w:t>w dniu rozliczenia transakcji kupna w wysokości niezbędnej do dokonania zapłaty za papiery wartościowe,</w:t>
      </w:r>
    </w:p>
    <w:p>
      <w:pPr>
        <w:pStyle w:val="Normal"/>
        <w:tabs>
          <w:tab w:val="clear" w:pos="708"/>
          <w:tab w:val="left" w:pos="1211" w:leader="none"/>
        </w:tabs>
        <w:bidi w:val="0"/>
        <w:ind w:left="1191" w:hanging="340"/>
        <w:jc w:val="both"/>
        <w:rPr/>
      </w:pPr>
      <w:r>
        <w:rPr>
          <w:rFonts w:ascii="Symbol" w:hAnsi="Symbol"/>
          <w:sz w:val="24"/>
        </w:rPr>
        <w:t></w:t>
      </w:r>
      <w:r>
        <w:rPr>
          <w:rFonts w:ascii="Symbol" w:hAnsi="Symbol"/>
          <w:sz w:val="24"/>
        </w:rPr>
        <w:tab/>
      </w:r>
      <w:r>
        <w:rPr>
          <w:sz w:val="24"/>
        </w:rPr>
        <w:t>sprzedaż certyfikatów inwestycyjnych Skarbiec Gwarancja 2002,</w:t>
      </w:r>
    </w:p>
    <w:p>
      <w:pPr>
        <w:pStyle w:val="Normal"/>
        <w:tabs>
          <w:tab w:val="clear" w:pos="708"/>
          <w:tab w:val="left" w:pos="1211" w:leader="none"/>
        </w:tabs>
        <w:bidi w:val="0"/>
        <w:ind w:left="1191" w:hanging="340"/>
        <w:jc w:val="both"/>
        <w:rPr/>
      </w:pPr>
      <w:r>
        <w:rPr>
          <w:rFonts w:ascii="Symbol" w:hAnsi="Symbol"/>
          <w:sz w:val="24"/>
        </w:rPr>
        <w:t></w:t>
      </w:r>
      <w:r>
        <w:rPr>
          <w:rFonts w:ascii="Symbol" w:hAnsi="Symbol"/>
          <w:sz w:val="24"/>
        </w:rPr>
        <w:tab/>
      </w:r>
      <w:r>
        <w:rPr>
          <w:sz w:val="24"/>
        </w:rPr>
        <w:t>rozpoczęcie dystrybucji jednostek uczestnictwa nowych funduszy inwestycyjnych CAIB,    TOP Ameryka, Pioneer-Fundusz Amerykański,</w:t>
      </w:r>
    </w:p>
    <w:p>
      <w:pPr>
        <w:pStyle w:val="Normal"/>
        <w:tabs>
          <w:tab w:val="clear" w:pos="708"/>
          <w:tab w:val="left" w:pos="1211" w:leader="none"/>
        </w:tabs>
        <w:bidi w:val="0"/>
        <w:ind w:left="1191" w:hanging="340"/>
        <w:jc w:val="both"/>
        <w:rPr/>
      </w:pPr>
      <w:r>
        <w:rPr>
          <w:rFonts w:ascii="Symbol" w:hAnsi="Symbol"/>
          <w:sz w:val="24"/>
        </w:rPr>
        <w:t></w:t>
      </w:r>
      <w:r>
        <w:rPr>
          <w:rFonts w:ascii="Symbol" w:hAnsi="Symbol"/>
          <w:sz w:val="24"/>
        </w:rPr>
        <w:tab/>
      </w:r>
      <w:r>
        <w:rPr>
          <w:sz w:val="24"/>
        </w:rPr>
        <w:t>wydawanie w formie materialnej akcji Spółki Akcyjnej Zakłady Cementowo-Wapiennicze Górażdże,</w:t>
      </w:r>
    </w:p>
    <w:p>
      <w:pPr>
        <w:pStyle w:val="Normal"/>
        <w:tabs>
          <w:tab w:val="clear" w:pos="708"/>
          <w:tab w:val="left" w:pos="1211" w:leader="none"/>
        </w:tabs>
        <w:bidi w:val="0"/>
        <w:ind w:left="1191" w:hanging="340"/>
        <w:jc w:val="both"/>
        <w:rPr/>
      </w:pPr>
      <w:r>
        <w:rPr>
          <w:rFonts w:ascii="Symbol" w:hAnsi="Symbol"/>
          <w:sz w:val="24"/>
        </w:rPr>
        <w:t></w:t>
      </w:r>
      <w:r>
        <w:rPr>
          <w:rFonts w:ascii="Symbol" w:hAnsi="Symbol"/>
          <w:sz w:val="24"/>
        </w:rPr>
        <w:tab/>
      </w:r>
      <w:r>
        <w:rPr>
          <w:sz w:val="24"/>
        </w:rPr>
        <w:t>kredyt na zakup akcji PKN Orlen SA zabezpieczony aktywami na rachunku inwestycyjnym Klienta, dostępny w trakcie trwania oferty sprzedaży akcji.</w:t>
      </w:r>
    </w:p>
    <w:p>
      <w:pPr>
        <w:pStyle w:val="AGApol"/>
        <w:bidi w:val="0"/>
        <w:spacing w:lineRule="auto" w:line="36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W I półroczu 2000 r. realizowano kolejne etapy prac związanych z uruchomieniem </w:t>
        <w:br/>
        <w:t>w Domu Maklerskim obsługi Klientów za pośrednictwem internetu. Trwały też prace nad projektem internetowych produktów maklerskich.</w:t>
      </w:r>
    </w:p>
    <w:p>
      <w:pPr>
        <w:pStyle w:val="Normal"/>
        <w:bidi w:val="0"/>
        <w:jc w:val="both"/>
        <w:rPr/>
      </w:pPr>
      <w:r>
        <w:rPr>
          <w:sz w:val="24"/>
        </w:rPr>
        <w:t>Dom Maklerski uruchomił połączenie on-line z CeTO oraz zainstalował terminal CeTO w swej siedzibie w Katowicach.</w:t>
      </w:r>
    </w:p>
    <w:p>
      <w:pPr>
        <w:pStyle w:val="Normal"/>
        <w:bidi w:val="0"/>
        <w:ind w:firstLine="708"/>
        <w:jc w:val="both"/>
        <w:rPr/>
      </w:pPr>
      <w:r>
        <w:rPr>
          <w:sz w:val="24"/>
        </w:rPr>
        <w:t xml:space="preserve">W pierwszym półroczu 2000 r. Dom Maklerski rozpoczął prace przygotowawcze do wdrożenia Nowego Systemu Giełdowego WARSET - zawarto umowę na zakup nowego systemu do obsługi Klientów Domu Maklerskiego on-line oraz upgrade bazy danych, zainstalowano zakupiony przez GPW w ramach programu pilotażowego sprzęt dla zdalnej lokalizacji terminali maklerskich Nowego Systemu Giełdowego, pracownicy Domu Maklerskiego uczestniczyli w testach systemu oraz szkoleniach związanych z jego wdrożeniem organizowanych przez GPW. </w:t>
      </w:r>
    </w:p>
    <w:p>
      <w:pPr>
        <w:pStyle w:val="Normal"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firstLine="708"/>
        <w:jc w:val="both"/>
        <w:rPr/>
      </w:pPr>
      <w:r>
        <w:rPr>
          <w:sz w:val="24"/>
        </w:rPr>
        <w:t xml:space="preserve">Dom Maklerski w pierwszej połowie 2000 r. uruchomił Wydział Obsługi Klientów w Łodzi. Ponadto zmieniono lokalizacje POK-ów w Opolu i Żorach, </w:t>
        <w:br/>
        <w:t>a w POK-u w Zabrzu poprawiono warunki lokalowe.</w:t>
      </w:r>
    </w:p>
    <w:p>
      <w:pPr>
        <w:pStyle w:val="Normal"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firstLine="708"/>
        <w:jc w:val="both"/>
        <w:rPr/>
      </w:pPr>
      <w:r>
        <w:rPr>
          <w:sz w:val="24"/>
        </w:rPr>
        <w:t>Dom Maklerski wg stanu na dzień 30 czerwca 2000 r. zatrudniał 226 pracowników, w tym 51 maklerów. W Punktach Obsługi Klientów zatrudnionych było 118 pracowników.</w:t>
      </w:r>
    </w:p>
    <w:p>
      <w:pPr>
        <w:pStyle w:val="Normal"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Dom Maklerski zdobył przyznaną przez Krajowy Depozyt Papierów Wartościowych nagrodę “Galeon 2000” za dokonywanie rozliczeń najbardziej terminowo, prawidłowo i bezbłędnie.</w:t>
      </w:r>
    </w:p>
    <w:p>
      <w:pPr>
        <w:pStyle w:val="Normal"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color w:val="000000"/>
          <w:sz w:val="24"/>
        </w:rPr>
        <w:t>Ważniejsze wydarzenia po 30 czerwca 2000 r.</w:t>
      </w:r>
    </w:p>
    <w:p>
      <w:pPr>
        <w:pStyle w:val="Normal"/>
        <w:bidi w:val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03.07.2000 r. -    Dom Maklerski rozpoczął prowadzenie depozytu akcji oraz rejestru akcjonariuszy dla Zakładów Wyrobów Metalowych SA z siedzibą w Sławkowie.</w:t>
      </w:r>
    </w:p>
    <w:p>
      <w:pPr>
        <w:pStyle w:val="Normal"/>
        <w:bidi w:val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20.07.2000 r. - podpisanie umowy z firmą Internet Designers s.c. w przedmiocie      zaprojektowania, wykonania i aktualizacji serwisu WWW dla Domu Maklerskiego.</w:t>
      </w:r>
    </w:p>
    <w:p>
      <w:pPr>
        <w:pStyle w:val="Normal"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sierpień 2000 r. - umowne zobowiązanie się Domu Maklerskiego do wykonania niżej wymienionych analiz:</w:t>
      </w:r>
    </w:p>
    <w:p>
      <w:pPr>
        <w:pStyle w:val="Normal"/>
        <w:tabs>
          <w:tab w:val="clear" w:pos="708"/>
          <w:tab w:val="left" w:pos="1211" w:leader="none"/>
        </w:tabs>
        <w:bidi w:val="0"/>
        <w:ind w:left="1191" w:hanging="340"/>
        <w:jc w:val="both"/>
        <w:rPr/>
      </w:pPr>
      <w:r>
        <w:rPr>
          <w:rFonts w:ascii="Symbol" w:hAnsi="Symbol"/>
          <w:sz w:val="24"/>
        </w:rPr>
        <w:t></w:t>
      </w:r>
      <w:r>
        <w:rPr>
          <w:rFonts w:ascii="Symbol" w:hAnsi="Symbol"/>
          <w:sz w:val="24"/>
        </w:rPr>
        <w:tab/>
      </w:r>
      <w:r>
        <w:rPr>
          <w:sz w:val="24"/>
        </w:rPr>
        <w:t>dla Fabryki Obrabiarek Rafamet SA z Kuźni Raciborskiej analizy fundamentalnej branży “produkcja narzędzi mechanicznych” w Polsce,</w:t>
      </w:r>
    </w:p>
    <w:p>
      <w:pPr>
        <w:pStyle w:val="Normal"/>
        <w:tabs>
          <w:tab w:val="clear" w:pos="708"/>
          <w:tab w:val="left" w:pos="1211" w:leader="none"/>
        </w:tabs>
        <w:bidi w:val="0"/>
        <w:ind w:left="1191" w:hanging="340"/>
        <w:jc w:val="both"/>
        <w:rPr/>
      </w:pPr>
      <w:r>
        <w:rPr>
          <w:rFonts w:ascii="Symbol" w:hAnsi="Symbol"/>
          <w:sz w:val="24"/>
        </w:rPr>
        <w:t></w:t>
      </w:r>
      <w:r>
        <w:rPr>
          <w:rFonts w:ascii="Symbol" w:hAnsi="Symbol"/>
          <w:sz w:val="24"/>
        </w:rPr>
        <w:tab/>
      </w:r>
      <w:r>
        <w:rPr>
          <w:sz w:val="24"/>
        </w:rPr>
        <w:t xml:space="preserve">dla Spółki z o.o. PARTNERS    Z.P.Chr.    z Rybnika analizy celowości </w:t>
        <w:br/>
        <w:t xml:space="preserve">i sposobu pozyskania kapitału oraz analizy czynników wpływających </w:t>
        <w:br/>
        <w:t>na wybór sposobu pozyskania kapitału przez tę spółkę.</w:t>
      </w:r>
    </w:p>
    <w:p>
      <w:pPr>
        <w:pStyle w:val="Normal"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21.08.2000 r. - podpisanie umowy z firmą    IPC    SERVICE    SA w przedmiocie podjęcia się przez Dom Maklerski czynności oferowania akcji tej firmy w ramach oferty publicznej z wyłączeniem prawa poboru oraz działania jako doradca </w:t>
        <w:br/>
        <w:t xml:space="preserve">przy wprowadzaniu akcji nowej emisji do publicznego obrotu papierami wartościowymi.                                  </w:t>
      </w:r>
    </w:p>
    <w:p>
      <w:pPr>
        <w:pStyle w:val="Normal"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wrzesień 2000 r. - nabycie przez Dom Maklerski akcji spółki Fabryka Butli Technicznych MILMET SA na wezwanie    LAHVARNA OSTRAVA a.s. z siedzibą </w:t>
        <w:br/>
        <w:t xml:space="preserve">w Ostravie w drodze transakcji pozasesyjnych na GPW SA w Warszawie, na zasadach przewidzianych w Regulaminie GPW - zgodnie z warunkami umownymi </w:t>
        <w:br/>
        <w:t xml:space="preserve">w przedmiocie tejże transakcji LACHVARNA OSTRAVA a.s. w określonym czasie </w:t>
        <w:br/>
        <w:t xml:space="preserve">i po określonej cenie zobowiązana jest do odkupienia tych akcji.            </w:t>
      </w:r>
    </w:p>
    <w:p>
      <w:pPr>
        <w:pStyle w:val="Normal"/>
        <w:bidi w:val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BSK Leasing SA</w:t>
      </w:r>
    </w:p>
    <w:p>
      <w:pPr>
        <w:pStyle w:val="Normal"/>
        <w:bidi w:val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bidi w:val="0"/>
        <w:jc w:val="both"/>
        <w:rPr/>
      </w:pPr>
      <w:r>
        <w:rPr>
          <w:i/>
          <w:color w:val="FF0000"/>
          <w:sz w:val="24"/>
        </w:rPr>
        <w:tab/>
      </w:r>
      <w:r>
        <w:rPr>
          <w:sz w:val="24"/>
        </w:rPr>
        <w:t>Akt zawiązania spółki akcyjnej BSK Leasing S.A. podpisano dnia 11 kwietnia 1996 r. Bank Śląski jest 100 % akcjonariuszem Spółki. Kapitał akcyjny BSK Leasing S.A. wynosi 4,5 mln PLN i dzieli się na 450 tysięcy akcji o cenie nominalnej 10 PLN.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firstLine="708"/>
        <w:jc w:val="both"/>
        <w:rPr/>
      </w:pPr>
      <w:r>
        <w:rPr>
          <w:sz w:val="24"/>
        </w:rPr>
        <w:t xml:space="preserve">Początek roku 2000 wykazał zauważalny wzrost popytu na usługi leasingowe </w:t>
        <w:br/>
        <w:t>w porównaniu do analogicznego okresu roku poprzedniego. Było to efektem rozbudowy własnej bazy klientów oraz spadkiem kosztów finansowych w odniesieniu do złotówki.</w:t>
      </w:r>
    </w:p>
    <w:p>
      <w:pPr>
        <w:pStyle w:val="Normal"/>
        <w:bidi w:val="0"/>
        <w:jc w:val="both"/>
        <w:rPr/>
      </w:pPr>
      <w:r>
        <w:rPr>
          <w:sz w:val="24"/>
        </w:rPr>
        <w:t>Obserwując tendencję na rynku leasingu w Polsce Zarząd Spółki podjął działania mające na celu wprowadzenie nowego produktu – leasingu nieruchomości.</w:t>
      </w:r>
    </w:p>
    <w:p>
      <w:pPr>
        <w:pStyle w:val="Normal"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firstLine="708"/>
        <w:jc w:val="both"/>
        <w:rPr/>
      </w:pPr>
      <w:r>
        <w:rPr>
          <w:sz w:val="24"/>
        </w:rPr>
        <w:t xml:space="preserve">Strategia i organizacja sprzedaży BSK Leasing S.A. kontynuuje założenie dwóch kanałów dystrybucji: poprzez jednostki organizacyjne Banku, tzn. Oddziały </w:t>
        <w:br/>
        <w:t xml:space="preserve">i Centra Bankowości Korporacyjnej oraz własną działalność akwizycyjną </w:t>
        <w:br/>
        <w:t>i marketingową. W pierwszej połowie 2000 r. 61 Oddziałów i 11 Centrów Bankowości Korporacyjnej realizowało transakcje leasingowe.</w:t>
      </w:r>
    </w:p>
    <w:p>
      <w:pPr>
        <w:pStyle w:val="Normal"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AGApol"/>
        <w:bidi w:val="0"/>
        <w:ind w:firstLine="708"/>
        <w:rPr/>
      </w:pPr>
      <w:r>
        <w:rPr>
          <w:sz w:val="24"/>
        </w:rPr>
        <w:t xml:space="preserve">W pierwszym półroczu 2000 r. Spółka zakupiła i oddała w czasowe użytkowanie przedmioty leasingu o łącznej wartości 87,2 mln PLN. W tej kwocie </w:t>
        <w:br/>
        <w:t xml:space="preserve">37,5 mln PLN to maszyny i urządzenia przemysłowe, 5,2 mln PLN to komputery </w:t>
        <w:br/>
        <w:t xml:space="preserve">i sprzęt biurowy, a 42,5 mln PLN to środki transportu drogowego. </w:t>
      </w:r>
    </w:p>
    <w:p>
      <w:pPr>
        <w:pStyle w:val="Normal"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AGApol"/>
        <w:bidi w:val="0"/>
        <w:spacing w:lineRule="auto" w:line="360"/>
        <w:jc w:val="both"/>
        <w:rPr/>
      </w:pPr>
      <w:r>
        <w:rPr>
          <w:sz w:val="24"/>
        </w:rPr>
        <w:t>W pierwszej połowie 2000 r. zawarto 181 umów o wartości poniżej 1,5 mln PLN i 12 umów o wartości powyżej tej kwoty. Struktura zawartych umów leasingowych była następując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sz w:val="24"/>
        </w:rPr>
        <w:t>leasing operacyjny – 155 um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sz w:val="24"/>
        </w:rPr>
        <w:t>leasing finansowy – 38 umów.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Na dzień 30.06.2000 r. suma bilansowa BSK Leasing S.A. wyniosła 390,0 mln PLN. Strata netto BSK Leasing S.A. za pierwsze półrocze 2000 r. wyniosła </w:t>
        <w:br/>
        <w:t>1.093 tys. PLN.</w:t>
      </w:r>
    </w:p>
    <w:p>
      <w:pPr>
        <w:pStyle w:val="Normal"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Na dzień 30.06.2000 r. Spółka zatrudniała 41 osób.</w:t>
      </w:r>
    </w:p>
    <w:p>
      <w:pPr>
        <w:pStyle w:val="Heading3"/>
        <w:bidi w:val="0"/>
        <w:rPr>
          <w:sz w:val="24"/>
        </w:rPr>
      </w:pPr>
      <w:r>
        <w:rPr>
          <w:sz w:val="24"/>
        </w:rPr>
      </w:r>
    </w:p>
    <w:p>
      <w:pPr>
        <w:pStyle w:val="Heading3"/>
        <w:bidi w:val="0"/>
        <w:rPr/>
      </w:pPr>
      <w:r>
        <w:rPr>
          <w:sz w:val="24"/>
        </w:rPr>
        <w:t>Powszechne Towarzystwo Emerytalne Nationale-Nederlanden Polska SA</w:t>
      </w:r>
    </w:p>
    <w:p>
      <w:pPr>
        <w:pStyle w:val="Normal"/>
        <w:tabs>
          <w:tab w:val="clear" w:pos="708"/>
          <w:tab w:val="left" w:pos="851" w:leader="none"/>
        </w:tabs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firstLine="708"/>
        <w:jc w:val="both"/>
        <w:rPr/>
      </w:pPr>
      <w:r>
        <w:rPr>
          <w:sz w:val="24"/>
        </w:rPr>
        <w:t xml:space="preserve">Akt Zawiązania Spółki Powszechne Towarzystwo Emerytalne Nationale-Nederlanden Polska SA został podpisany w sierpniu 1998 r. przez przedstawicieli ING Continental Europe Holdings B.V. oraz Banku Śląskiego. Kapitał akcyjny został objęty </w:t>
        <w:br/>
        <w:t xml:space="preserve">w proporcjach: ING - 80 % oraz Bank Śląski - 20 %. Spółka została zarejestrowana </w:t>
        <w:br/>
        <w:t>w sądzie w dniu 16 listopada 1998 r.</w:t>
      </w:r>
    </w:p>
    <w:p>
      <w:pPr>
        <w:pStyle w:val="AGApol"/>
        <w:bidi w:val="0"/>
        <w:spacing w:lineRule="auto" w:line="360"/>
        <w:jc w:val="both"/>
        <w:rPr/>
      </w:pPr>
      <w:r>
        <w:rPr>
          <w:sz w:val="24"/>
        </w:rPr>
        <w:tab/>
        <w:t xml:space="preserve">W październiku 1998 r. Bank Śląski i ING Continental Europe Holdings B.V., </w:t>
        <w:br/>
        <w:t xml:space="preserve">w grupie pierwszych w Polsce, otrzymali licencję na utworzenie Powszechnego Towarzystwa Emerytalnego Nationale-Nederlanden Polska SA oraz promesę zezwolenia na utworzenie Otwartego Funduszu Emerytalnego Nationale-Nederlanden Polska SA. W dniu 26 stycznia 1999 r. Otwarty Fundusz Emerytalny Nationale-Nederlanden Polska otrzymał od Urzędu Nadzoru nad Funduszami Emerytalnymi zezwolenie na utworzenie funduszu. </w:t>
      </w:r>
    </w:p>
    <w:p>
      <w:pPr>
        <w:pStyle w:val="AGApol"/>
        <w:bidi w:val="0"/>
        <w:rPr>
          <w:sz w:val="24"/>
        </w:rPr>
      </w:pPr>
      <w:r>
        <w:rPr>
          <w:sz w:val="24"/>
        </w:rPr>
      </w:r>
    </w:p>
    <w:p>
      <w:pPr>
        <w:pStyle w:val="AGApol"/>
        <w:bidi w:val="0"/>
        <w:ind w:firstLine="708"/>
        <w:rPr/>
      </w:pPr>
      <w:r>
        <w:rPr>
          <w:sz w:val="24"/>
        </w:rPr>
        <w:t xml:space="preserve">Okres najbardziej intensywnej działalności akwizycyjnej towarzystwa przypadał na rok 1999. W 2000 roku nastąpiło jej ograniczenie do osób wchodzących w okres aktywności zawodowej. W rezultacie rozwiązano umowy akwizycyjne z czterema podmiotami wykonującymi działalność akwizycyjną na rzecz OFE Nationale – Nederlanden Polska: Domem Maklerskim BSK S.A., Canada Brookers SP. z o. o., Górniczą Spółką Ubezpieczeniową Sp. z o.o., Rudzką Spółką Ubezpieczeniową    </w:t>
        <w:br/>
        <w:t xml:space="preserve">Sp. z o.o. </w:t>
      </w:r>
    </w:p>
    <w:p>
      <w:pPr>
        <w:pStyle w:val="AGApol"/>
        <w:bidi w:val="0"/>
        <w:spacing w:lineRule="auto" w:line="360"/>
        <w:jc w:val="both"/>
        <w:rPr/>
      </w:pPr>
      <w:r>
        <w:rPr>
          <w:sz w:val="24"/>
        </w:rPr>
        <w:t>Korzystając ze zdobytych doświadczeń, 25 lutego 2000 r. podpisano nową umowę dotyczącą prowadzenia działalności akwizycyjnej pomiędzy OFE NN, a Towarzystwem Ubezpieczeń na życie Nationale Nederlanden Polska S.A. Dnia 10 maja 2000 r. podobna umowa podpisana została z Nauczycielską Agencją Ubezpieczeniową S.A.</w:t>
      </w:r>
    </w:p>
    <w:p>
      <w:pPr>
        <w:pStyle w:val="AGApol"/>
        <w:bidi w:val="0"/>
        <w:rPr>
          <w:sz w:val="24"/>
        </w:rPr>
      </w:pPr>
      <w:r>
        <w:rPr>
          <w:sz w:val="24"/>
        </w:rPr>
      </w:r>
    </w:p>
    <w:p>
      <w:pPr>
        <w:pStyle w:val="AGApol"/>
        <w:bidi w:val="0"/>
        <w:ind w:firstLine="708"/>
        <w:rPr/>
      </w:pPr>
      <w:r>
        <w:rPr>
          <w:sz w:val="24"/>
        </w:rPr>
        <w:t xml:space="preserve">W dniu 22 września 1999 roku NWZA PTE Nationale Nederlanden Polska S.A. podjęło uchwałę o podwyższeniu kapitału akcyjnego Spółki    o kwotę 4 mln PLN, </w:t>
        <w:br/>
        <w:t xml:space="preserve">tj. do wysokości 33 mln PLN. Podwyższenie kapitału zostało wpisane do rejestru 16 maja 2000 roku. Bank Śląski S.A. objął 20 % akcji w podwyższonym kapitale akcyjnym spółki. </w:t>
      </w:r>
    </w:p>
    <w:p>
      <w:pPr>
        <w:pStyle w:val="AGApol"/>
        <w:bidi w:val="0"/>
        <w:rPr>
          <w:sz w:val="24"/>
        </w:rPr>
      </w:pPr>
      <w:r>
        <w:rPr>
          <w:sz w:val="24"/>
        </w:rPr>
      </w:r>
    </w:p>
    <w:p>
      <w:pPr>
        <w:pStyle w:val="AGApol"/>
        <w:bidi w:val="0"/>
        <w:ind w:firstLine="708"/>
        <w:rPr/>
      </w:pPr>
      <w:r>
        <w:rPr>
          <w:sz w:val="24"/>
        </w:rPr>
        <w:t xml:space="preserve">W pierwszym półroczu 2000 r. dokonano zmian we władzach Spółki. Dnia 24 marca 2000 r. Rada Nadzorcza PTE podjęła decyzję o powierzeniu Panu Jerzemu Stremlau, dotychczasowemu członkowi Zarządu, funkcji Wiceprezesa Zarządu. </w:t>
        <w:br/>
        <w:t>W tym samym dniu NWZA odwołało ze składu Rady Nadzorczej Panów Ludovicous’a Wijngarden’a oraz Felixa Potviliege. Ponadto 19 czerwca 2000 r. Rada Nadzorcza przyjęła rezygnację Pana Mariana Czakańskiego z funkcji Prezesa Zarządu oraz powołała    z dniem 13 lipca 2000 r. na to stanowisko dotychczasowego    Wiceprezesa Zarządu – Pana Michała Szczurka.</w:t>
      </w:r>
    </w:p>
    <w:p>
      <w:pPr>
        <w:pStyle w:val="AGApol"/>
        <w:bidi w:val="0"/>
        <w:rPr>
          <w:sz w:val="24"/>
        </w:rPr>
      </w:pPr>
      <w:r>
        <w:rPr>
          <w:sz w:val="24"/>
        </w:rPr>
      </w:r>
    </w:p>
    <w:p>
      <w:pPr>
        <w:pStyle w:val="AGApol"/>
        <w:bidi w:val="0"/>
        <w:ind w:firstLine="708"/>
        <w:rPr/>
      </w:pPr>
      <w:r>
        <w:rPr>
          <w:sz w:val="24"/>
        </w:rPr>
        <w:t xml:space="preserve">Do końca czerwca 2000 r. ZUS zarejestrował 1.656.366 członków OFE Nationale – Nederlanden Polska, co uplasowało Spółkę na trzeciej pozycji wśród otwartych funduszy emerytalnych. W tym samym okresie wartość aktywów spółki </w:t>
      </w:r>
      <w:r>
        <w:rPr>
          <w:color w:val="000000"/>
          <w:sz w:val="24"/>
        </w:rPr>
        <w:t xml:space="preserve">wyniosła 1.248,1 mln PLN, co oznacza drugie miejsce wśród otwartych funduszy </w:t>
      </w:r>
      <w:r>
        <w:rPr>
          <w:sz w:val="24"/>
        </w:rPr>
        <w:t xml:space="preserve">emerytalnych z udziałem w rynku na poziomie 21,3 %. </w:t>
      </w:r>
    </w:p>
    <w:p>
      <w:pPr>
        <w:pStyle w:val="AGApol"/>
        <w:bidi w:val="0"/>
        <w:rPr>
          <w:sz w:val="24"/>
        </w:rPr>
      </w:pPr>
      <w:r>
        <w:rPr>
          <w:sz w:val="24"/>
        </w:rPr>
      </w:r>
    </w:p>
    <w:p>
      <w:pPr>
        <w:pStyle w:val="AGApol"/>
        <w:bidi w:val="0"/>
        <w:spacing w:lineRule="auto" w:line="360"/>
        <w:jc w:val="both"/>
        <w:rPr/>
      </w:pPr>
      <w:r>
        <w:rPr>
          <w:sz w:val="24"/>
        </w:rPr>
        <w:t>Na dzień 30.06.2000 r. Powszechne Towarzystwo Emerytalne Nationale-Nederlanden Polska SA    zatrudniało 141 pracowników.</w:t>
      </w:r>
    </w:p>
    <w:p>
      <w:pPr>
        <w:pStyle w:val="Normal"/>
        <w:tabs>
          <w:tab w:val="clear" w:pos="708"/>
          <w:tab w:val="left" w:pos="851" w:leader="none"/>
        </w:tabs>
        <w:bidi w:val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jc w:val="both"/>
        <w:rPr/>
      </w:pPr>
      <w:r>
        <w:rPr>
          <w:b/>
          <w:i/>
          <w:sz w:val="24"/>
          <w:u w:val="single"/>
        </w:rPr>
        <w:t xml:space="preserve">Podmioty zależne i stowarzyszone wchodzące w skład Grupy Kapitałowej wyłączone </w:t>
        <w:br/>
        <w:t>z obowiązku objęcia konsolidacją</w:t>
      </w:r>
    </w:p>
    <w:p>
      <w:pPr>
        <w:pStyle w:val="Normal"/>
        <w:tabs>
          <w:tab w:val="clear" w:pos="708"/>
          <w:tab w:val="left" w:pos="851" w:leader="none"/>
        </w:tabs>
        <w:bidi w:val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jc w:val="both"/>
        <w:rPr/>
      </w:pPr>
      <w:r>
        <w:rPr>
          <w:b/>
          <w:i/>
          <w:sz w:val="24"/>
        </w:rPr>
        <w:t>ING BSK Asset Management SA</w:t>
      </w:r>
    </w:p>
    <w:p>
      <w:pPr>
        <w:pStyle w:val="AGApol"/>
        <w:bidi w:val="0"/>
        <w:rPr>
          <w:sz w:val="24"/>
        </w:rPr>
      </w:pPr>
      <w:r>
        <w:rPr>
          <w:sz w:val="24"/>
        </w:rPr>
      </w:r>
    </w:p>
    <w:p>
      <w:pPr>
        <w:pStyle w:val="AGApol"/>
        <w:bidi w:val="0"/>
        <w:ind w:firstLine="708"/>
        <w:rPr/>
      </w:pPr>
      <w:r>
        <w:rPr>
          <w:sz w:val="24"/>
        </w:rPr>
        <w:t xml:space="preserve">ING BSK Asset Management SA jest wspólnym przedsięwzięciem Banku Śląskiego i ING Bank N.V. (po 50 % zaangażowanego kapitału).Kapitał akcyjny spółki </w:t>
        <w:br/>
        <w:t>na dzień 30.06.2000 wynosił 18.216 tys. PLN.</w:t>
      </w:r>
    </w:p>
    <w:p>
      <w:pPr>
        <w:pStyle w:val="AGApol"/>
        <w:bidi w:val="0"/>
        <w:spacing w:lineRule="auto" w:line="360"/>
        <w:jc w:val="both"/>
        <w:rPr/>
      </w:pPr>
      <w:r>
        <w:rPr>
          <w:sz w:val="24"/>
        </w:rPr>
        <w:t xml:space="preserve">Akt notarialny zakładający Spółkę podpisano 12 styczniu 1996 r. Przedmiotem działalności Spółki jest prowadzenie działalności doradczej w zakresie publicznego obrotu papierami wartościowymi, polegającej na odpłatnym udzielaniu porad finansowych w zakresie publicznego obrotu papierami wartościowymi lub zarządzaniu cudzym pakietem papierów wartościowych na zlecenie. Spółka może również prowadzić działalność doradczą w zakresie obrotu papierami wartościowymi </w:t>
        <w:br/>
        <w:t>nie dopuszczonymi do publicznego obrotu, za zgodą i na warunkach określonych przez Komisję Papierów Wartościowych i Giełd.</w:t>
      </w:r>
    </w:p>
    <w:p>
      <w:pPr>
        <w:pStyle w:val="Normal"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AGApol"/>
        <w:bidi w:val="0"/>
        <w:spacing w:lineRule="auto" w:line="360"/>
        <w:jc w:val="both"/>
        <w:rPr/>
      </w:pPr>
      <w:r>
        <w:rPr>
          <w:sz w:val="24"/>
        </w:rPr>
        <w:tab/>
        <w:t xml:space="preserve">Na początku 2000 r. Spółka zarządzała aktywami ponad 130 klientów, które wynosiły 843,6 mln PLN. Na dzień 30.06.2000 r. wartość zarządzanych aktywów wzrosła do poziomu 1.053,6 mln PLN, co uplasowało Spółkę w ścisłej czołówce podmiotów oferujących usługi zarządzania portfelem na zlecenie w Polsce. </w:t>
        <w:br/>
        <w:t xml:space="preserve">ING Asset Management zarządza czterema funduszami ING oferowanymi przez ING BSK Towarzystwo Funduszy Inwestycyjnych. Wyniki zarządzanych funduszy akcyjnych i zrównoważonych należą do najlepszych na rynku. </w:t>
      </w:r>
    </w:p>
    <w:p>
      <w:pPr>
        <w:pStyle w:val="AGApol"/>
        <w:bidi w:val="0"/>
        <w:rPr>
          <w:sz w:val="24"/>
        </w:rPr>
      </w:pPr>
      <w:r>
        <w:rPr>
          <w:sz w:val="24"/>
        </w:rPr>
      </w:r>
    </w:p>
    <w:p>
      <w:pPr>
        <w:pStyle w:val="AGApol"/>
        <w:bidi w:val="0"/>
        <w:spacing w:lineRule="auto" w:line="360"/>
        <w:jc w:val="both"/>
        <w:rPr/>
      </w:pPr>
      <w:r>
        <w:rPr>
          <w:sz w:val="24"/>
        </w:rPr>
        <w:t xml:space="preserve">ING BSK Asset Management ma podpisaną umowę z Domem Maklerskim Banku Śląskiego o współpracy przy pozyskiwaniu i obsługiwaniu klientów. Bank Śląski pełni dla funduszy powierniczych funkcję banku powiernika, agenta transferowego </w:t>
        <w:br/>
        <w:t xml:space="preserve">i dystrybutora. Dom Maklerski Banku Śląskiego był pierwszym dystrybutorem jednostek uczestnictwa Funduszy ING. Spółka pozyskuje również klientów </w:t>
        <w:br/>
        <w:t>we współpracy z International Private Banking ING Barings i Nationale- Nederlanden Polska. Współpraca w ramach grupy kapitałowej przyczyniła się do prawie 25% wzrostu zarządzanych aktywów. Jest to duże osiągnięcie biorąc pod uwagę trudną sytuację na rynku papierów wartościowych.</w:t>
      </w:r>
    </w:p>
    <w:p>
      <w:pPr>
        <w:pStyle w:val="AGApol"/>
        <w:bidi w:val="0"/>
        <w:rPr>
          <w:sz w:val="24"/>
        </w:rPr>
      </w:pPr>
      <w:r>
        <w:rPr>
          <w:sz w:val="24"/>
        </w:rPr>
      </w:r>
    </w:p>
    <w:p>
      <w:pPr>
        <w:pStyle w:val="AGApol"/>
        <w:bidi w:val="0"/>
        <w:spacing w:lineRule="auto" w:line="360"/>
        <w:jc w:val="both"/>
        <w:rPr/>
      </w:pPr>
      <w:r>
        <w:rPr>
          <w:sz w:val="24"/>
        </w:rPr>
        <w:t xml:space="preserve">Łącznie przychody ING BSK Asset Management w pierwszym półroczu 2000 r. wyniosły 4.901,5 tys. PLN, a koszty - 4.746,4 tys. PLN. Zysk brutto na 30.06.2000 r. wyniósł 155,1 tys PLN. </w:t>
      </w:r>
    </w:p>
    <w:p>
      <w:pPr>
        <w:pStyle w:val="AGApol"/>
        <w:bidi w:val="0"/>
        <w:rPr>
          <w:sz w:val="24"/>
        </w:rPr>
      </w:pPr>
      <w:r>
        <w:rPr>
          <w:sz w:val="24"/>
        </w:rPr>
      </w:r>
    </w:p>
    <w:p>
      <w:pPr>
        <w:pStyle w:val="AGApol"/>
        <w:bidi w:val="0"/>
        <w:spacing w:lineRule="auto" w:line="360"/>
        <w:jc w:val="both"/>
        <w:rPr/>
      </w:pPr>
      <w:r>
        <w:rPr>
          <w:sz w:val="24"/>
        </w:rPr>
        <w:t>Na koniec czerwca 2000 r. Spółka ING BSK Asset Management zatrudniała 15 pracowników. Obie spółki - ING BSK Asset Management i ING BSK Towarzystwo Funduszy Inwestycyjnych zatrudniały 24 pracowników.</w:t>
      </w:r>
    </w:p>
    <w:p>
      <w:pPr>
        <w:pStyle w:val="Normal"/>
        <w:tabs>
          <w:tab w:val="clear" w:pos="708"/>
          <w:tab w:val="left" w:pos="851" w:leader="none"/>
        </w:tabs>
        <w:bidi w:val="0"/>
        <w:jc w:val="both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jc w:val="both"/>
        <w:rPr/>
      </w:pPr>
      <w:r>
        <w:rPr>
          <w:b/>
          <w:i/>
          <w:sz w:val="24"/>
        </w:rPr>
        <w:t>Centrum Banku Śląskiego Sp. z o.o.</w:t>
      </w:r>
    </w:p>
    <w:p>
      <w:pPr>
        <w:pStyle w:val="Normal"/>
        <w:tabs>
          <w:tab w:val="clear" w:pos="708"/>
          <w:tab w:val="left" w:pos="851" w:leader="none"/>
        </w:tabs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BodyText23"/>
        <w:tabs>
          <w:tab w:val="clear" w:pos="708"/>
          <w:tab w:val="left" w:pos="851" w:leader="none"/>
        </w:tabs>
        <w:bidi w:val="0"/>
        <w:rPr/>
      </w:pPr>
      <w:r>
        <w:rPr>
          <w:color w:val="auto"/>
          <w:sz w:val="24"/>
        </w:rPr>
        <w:tab/>
        <w:t xml:space="preserve">Centrum Banku Śląskiego Spółka z ograniczoną odpowiedzialnością została założona przez Bank Śląski w grudniu 1997 r. W marcu 1998 r. Bank dokonał zbycia 40 % udziałów w Spółce na rzecz N.V. BESIX SA, spółki prawa belgijskiego z siedzibą w Brukseli. W dniu 3 czerwca 1998 r. Zgromadzenie Wspólników Spółki Centrum Banku Śląskiego podjęło uchwałę o podniesieniu kapitału Spółki do kwoty </w:t>
        <w:br/>
        <w:t xml:space="preserve">40.225 tys. PLN poprzez objęcie 40.174 udziałów o wartości 1.000 złotych każdy. </w:t>
        <w:br/>
        <w:t xml:space="preserve">Bank Śląski objął 24.135 udziałów w podwyższonym kapitale Spółki, </w:t>
        <w:br/>
        <w:t>a N.V. BESIX SA - 16.090 udziałów. W kwietniu 1999 r. Zgromadzenie Wspólników uchwaliło podwyższenie kapitału Spółki o kwotę 51.566 tys. PLN, ustanawiając 51.566 nowych udziałów. Udziały w podwyższonym kapitale przeznaczono dla: Banku Śląskiego SA - 30.940 udziałów, BUILDCO SA w Luksemburgu (spółki kontrolowanej przez NV BESIX SA) - 20.626 udziałów.</w:t>
      </w:r>
      <w:r>
        <w:rPr>
          <w:sz w:val="24"/>
        </w:rPr>
        <w:t xml:space="preserve"> </w:t>
      </w:r>
    </w:p>
    <w:p>
      <w:pPr>
        <w:pStyle w:val="AGApol"/>
        <w:tabs>
          <w:tab w:val="clear" w:pos="708"/>
          <w:tab w:val="left" w:pos="851" w:leader="none"/>
        </w:tabs>
        <w:bidi w:val="0"/>
        <w:rPr/>
      </w:pPr>
      <w:r>
        <w:rPr>
          <w:sz w:val="24"/>
        </w:rPr>
        <w:t>Kapitał zakładowy Spółki Centrum Banku Śląskiego na dzień 30.06.2000 r. wynosił 91.791 tys. PLN. Udziałowcami Spółki byli: Bank Śląski SA (60 % udziałów), N.V. BESIX SA w Brukseli (18 % udziałów), BUILDCO SA w Luksemburgu (22 % udziałów).</w:t>
      </w:r>
    </w:p>
    <w:p>
      <w:pPr>
        <w:pStyle w:val="Normal"/>
        <w:tabs>
          <w:tab w:val="clear" w:pos="708"/>
          <w:tab w:val="left" w:pos="851" w:leader="none"/>
        </w:tabs>
        <w:bidi w:val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jc w:val="both"/>
        <w:rPr/>
      </w:pPr>
      <w:r>
        <w:rPr>
          <w:color w:val="FF0000"/>
          <w:sz w:val="24"/>
        </w:rPr>
        <w:tab/>
      </w:r>
      <w:r>
        <w:rPr>
          <w:sz w:val="24"/>
        </w:rPr>
        <w:t xml:space="preserve">Spółka została powołana dla realizacji zadania inwestycyjnego pod nazwą “Centrum Banku Śląskiego”. Główne obszary działania Spółki obejmują: wybudowanie dwóch obiektów budowlanych, wynajem powierzchni oraz zarządzanie wybudowanymi obiektami. Inwestycja składa się z obiektu przeznaczonego dla potrzeb Centrali Banku Śląskiego oraz z tzw. budynku komercyjnego, przeznaczonego na wynajem dla podmiotów zewnętrznych. Budowę rozpoczęto pod koniec lipca 1998 r. Inwestycja realizowana jest na terenie własnym Spółki o powierzchni 2,2 ha położonym przy skrzyżowaniu ulic Sokolskiej i Chorzowskiej w Katowicach. Budowane obiekty mają </w:t>
      </w:r>
      <w:r>
        <w:rPr>
          <w:color w:val="000000"/>
          <w:sz w:val="24"/>
        </w:rPr>
        <w:t xml:space="preserve">powierzchnie odpowiednio: 28 tys. m kw. oraz 44 tys. m kw. W październiku 2000 r. został ukończony i oddany do użytkowania budynek Centrali Banku. </w:t>
        <w:br/>
      </w:r>
      <w:r>
        <w:rPr>
          <w:sz w:val="24"/>
        </w:rPr>
        <w:t xml:space="preserve">Dnia 5 października 2000 podpisano z BSK Leasing Umowę najmu pomieszczeń </w:t>
        <w:br/>
        <w:t>w budynku Centrali BSK.</w:t>
      </w:r>
    </w:p>
    <w:p>
      <w:pPr>
        <w:pStyle w:val="BodyText2"/>
        <w:tabs>
          <w:tab w:val="clear" w:pos="708"/>
          <w:tab w:val="left" w:pos="851" w:leader="none"/>
        </w:tabs>
        <w:bidi w:val="0"/>
        <w:rPr/>
      </w:pPr>
      <w:r>
        <w:rPr>
          <w:color w:val="000000"/>
        </w:rPr>
        <w:t>W roku 2001 Spółka planuje oddać do użytkowania i rozpocząć od maja 2001 r. wynajem powierzchni w budynku komercyjnym.</w:t>
      </w:r>
    </w:p>
    <w:p>
      <w:pPr>
        <w:pStyle w:val="Normal"/>
        <w:tabs>
          <w:tab w:val="clear" w:pos="708"/>
          <w:tab w:val="left" w:pos="851" w:leader="none"/>
        </w:tabs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jc w:val="both"/>
        <w:rPr/>
      </w:pPr>
      <w:r>
        <w:rPr>
          <w:sz w:val="24"/>
        </w:rPr>
        <w:t xml:space="preserve">Wynik finansowy netto Spółki za pierwsze półrocze 2000 r. wyniósł 173,2 tys. PLN. </w:t>
        <w:br/>
        <w:t>Na dzień 30.06.2000 r. Spółka zatrudniała 7 pracowników</w:t>
      </w:r>
      <w:r>
        <w:rPr>
          <w:color w:val="FF0000"/>
          <w:sz w:val="24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3"/>
        <w:bidi w:val="0"/>
        <w:rPr/>
      </w:pPr>
      <w:r>
        <w:rPr>
          <w:sz w:val="24"/>
        </w:rPr>
        <w:t>Rafamet SA</w:t>
      </w:r>
    </w:p>
    <w:p>
      <w:pPr>
        <w:pStyle w:val="Normal"/>
        <w:tabs>
          <w:tab w:val="clear" w:pos="708"/>
          <w:tab w:val="left" w:pos="851" w:leader="none"/>
        </w:tabs>
        <w:bidi w:val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AGApol"/>
        <w:bidi w:val="0"/>
        <w:spacing w:lineRule="auto" w:line="360"/>
        <w:jc w:val="both"/>
        <w:rPr/>
      </w:pPr>
      <w:r>
        <w:rPr>
          <w:sz w:val="24"/>
        </w:rPr>
        <w:tab/>
        <w:t xml:space="preserve">Bank Śląski nabył akcje Spółki Rafamet SA w ramach bankowego postępowania ugodowego. Umowa zbycia akcji na rzecz Banku została podpisana w sierpniu 1994 r. Kapitał akcyjny Spółki wynosi 14.396 tys. PLN i dzieli się na 1.439.567 akcji akcji </w:t>
        <w:br/>
        <w:t>o wartości nominalnej 10 PLN. Bank Śląski jest właścicielem 37,5 % akcji Spółki. Rafamet SA był pierwszą spółką notowaną na regulowanym pozagiełdowym rynku wtórnym CeTO. Przedmiotem działalności Spółki jest projektowanie i produkcja obrabiarek, maszyn, linii technologicznych oraz ich komponentów.</w:t>
      </w:r>
    </w:p>
    <w:p>
      <w:pPr>
        <w:pStyle w:val="Normal"/>
        <w:bidi w:val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AGApol"/>
        <w:bidi w:val="0"/>
        <w:spacing w:lineRule="auto" w:line="360"/>
        <w:jc w:val="both"/>
        <w:rPr/>
      </w:pPr>
      <w:r>
        <w:rPr>
          <w:sz w:val="24"/>
        </w:rPr>
        <w:t xml:space="preserve">W pierwszym półroczu 2000 r. spółka uzyskała łączny przychód ze sprzedaży </w:t>
        <w:br/>
      </w:r>
      <w:r>
        <w:rPr>
          <w:color w:val="000000"/>
          <w:sz w:val="24"/>
        </w:rPr>
        <w:t xml:space="preserve">w wysokości 18.012 tys PLN i osiągnęła    zysk netto w wysokości    1.042 tys. PLN. </w:t>
      </w:r>
    </w:p>
    <w:p>
      <w:pPr>
        <w:pStyle w:val="BodyText2"/>
        <w:bidi w:val="0"/>
        <w:jc w:val="both"/>
        <w:rPr/>
      </w:pPr>
      <w:r>
        <w:rPr/>
        <w:t xml:space="preserve">Najwięksi akcjonariusze Spółki (między innymi Bank Śląski) prowadzili negocjacje, przedmiotem których była sprzedaż posiadanych akcji “Rafametu S.A.” branżowym inwestorom strategicznym. Sprzedaż została sfinalizowana w dniu 29.09.2000 r. </w:t>
      </w:r>
    </w:p>
    <w:p>
      <w:pPr>
        <w:pStyle w:val="Normal"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Przeciętne zatrudnienie za I półrocze 2000 r. wyniosło 478 osób i było o 65 osób mniejsze niż w 1999 r. </w:t>
      </w:r>
    </w:p>
    <w:p>
      <w:pPr>
        <w:pStyle w:val="Normal"/>
        <w:bidi w:val="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b/>
          <w:i/>
          <w:sz w:val="24"/>
        </w:rPr>
        <w:t>FINPLUS Sp. z o.o.</w:t>
      </w:r>
    </w:p>
    <w:p>
      <w:pPr>
        <w:pStyle w:val="AGApol"/>
        <w:bidi w:val="0"/>
        <w:spacing w:lineRule="auto" w:line="360"/>
        <w:jc w:val="both"/>
        <w:rPr/>
      </w:pPr>
      <w:r>
        <w:rPr>
          <w:sz w:val="24"/>
        </w:rPr>
        <w:tab/>
      </w:r>
    </w:p>
    <w:p>
      <w:pPr>
        <w:pStyle w:val="AGApol"/>
        <w:bidi w:val="0"/>
        <w:ind w:firstLine="708"/>
        <w:rPr/>
      </w:pPr>
      <w:r>
        <w:rPr>
          <w:sz w:val="24"/>
        </w:rPr>
        <w:t xml:space="preserve">Finplus Spółka z ograniczoną odpowiedzialnością jest wspólnym przedsięwzięciem Banku Śląskiego oraz Cofinoga Société Anonyme (po 50 % zaangażowanego kapitału). Akt notarialny zakładający Spółkę podpisano 22 października 1998 r. Spółka została zarejestrowana w Sądzie Rejestrowym w dniu 16 kwietnia 1999 r. Kapitał zakładowy Spółki na dzień 30 czerwca 2000 roku wynosił </w:t>
        <w:br/>
      </w:r>
      <w:r>
        <w:rPr>
          <w:color w:val="000000"/>
          <w:sz w:val="24"/>
        </w:rPr>
        <w:t xml:space="preserve">14,8 mln PLN, z czego 3,0 mln PLN zostało zarejestrowane w lipcu 2000 r. </w:t>
      </w:r>
    </w:p>
    <w:p>
      <w:pPr>
        <w:pStyle w:val="Normal"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AGApol"/>
        <w:tabs>
          <w:tab w:val="clear" w:pos="708"/>
          <w:tab w:val="left" w:pos="360" w:leader="none"/>
        </w:tabs>
        <w:bidi w:val="0"/>
        <w:rPr/>
      </w:pPr>
      <w:r>
        <w:rPr>
          <w:sz w:val="24"/>
        </w:rPr>
        <w:t xml:space="preserve">Spółka rozpoczęła działalność rynkową dnia 16.04.2000 r. Przedmiotem działalności Spółki jest świadczenie usług pośrednictwa finansowego, w szczególności pośrednictwa w świadczeniu usług związanych z udzielaniem kredytów, udzielaniem pożyczek, pośrednictwa w emitowaniu kart płatniczych lub wykonywania operacji przy ich użyciu. Do dnia 30.06.2000 r. zlecono produkcję 120 kart, a także włączono do obsługi 56 sklepów (48 z sieci Alpinus, a 8 z sieci Szron). </w:t>
      </w:r>
    </w:p>
    <w:p>
      <w:pPr>
        <w:pStyle w:val="BodyText23"/>
        <w:bidi w:val="0"/>
        <w:rPr>
          <w:b/>
          <w:b/>
          <w:i/>
          <w:i/>
          <w:color w:val="auto"/>
          <w:sz w:val="24"/>
        </w:rPr>
      </w:pPr>
      <w:r>
        <w:rPr>
          <w:b/>
          <w:i/>
          <w:color w:val="auto"/>
          <w:sz w:val="24"/>
        </w:rPr>
      </w:r>
    </w:p>
    <w:p>
      <w:pPr>
        <w:pStyle w:val="BodyText23"/>
        <w:bidi w:val="0"/>
        <w:jc w:val="both"/>
        <w:rPr/>
      </w:pPr>
      <w:r>
        <w:rPr>
          <w:color w:val="000000"/>
          <w:sz w:val="22"/>
        </w:rPr>
        <w:t>Na dzień 30.06.2000 r. w Spółce zatrudnionych było 38 pracowników.</w:t>
      </w:r>
    </w:p>
    <w:p>
      <w:pPr>
        <w:pStyle w:val="Normal"/>
        <w:bidi w:val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b/>
          <w:i/>
          <w:sz w:val="24"/>
        </w:rPr>
        <w:t>Centrum Elektronicznych Usług Płatniczych eService S.A.</w:t>
      </w:r>
    </w:p>
    <w:p>
      <w:pPr>
        <w:pStyle w:val="Normal"/>
        <w:bidi w:val="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Spółka została zarejestrowana 6 października 1999 r. jako spółka akcyjna Banku Śląskiego S.A. i Powszechnej Kasy Oszczędności BP, w której każdy z banków objął po 50 % akcji. Kapitał akcyjny Spółki wynosi 16.000 tys. PLN i dzieli się na 160 tys. akcji imiennych o nominalnej wartości 100 zł każda.</w:t>
      </w:r>
    </w:p>
    <w:p>
      <w:pPr>
        <w:pStyle w:val="Normal"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Akcjonariusze eService posiadają znaczącą pozycję na rynku kart płatniczych w Polsce. Celem eService jest akwizycja elektronicznych kartowych transakcji płatniczych, </w:t>
        <w:br/>
      </w:r>
      <w:r>
        <w:rPr>
          <w:color w:val="000000"/>
          <w:sz w:val="24"/>
        </w:rPr>
        <w:t xml:space="preserve">a także stymulowanie użycia kart płatniczych na rynku polskim. Zamierzeniem Spółki jest obsługa podmiotów gospodarczych zainteresowanych akceptacją kart płatniczych (głównie sklepy detaliczne).    </w:t>
      </w:r>
    </w:p>
    <w:p>
      <w:pPr>
        <w:pStyle w:val="Normal"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BodyText24"/>
        <w:bidi w:val="0"/>
        <w:jc w:val="both"/>
        <w:rPr/>
      </w:pPr>
      <w:r>
        <w:rPr/>
        <w:t>Podstawowym projektem realizowanym w pierwszym półroczu 2000 r. było przygotowanie Spółki do działalności operacyjnej. Wejście w fazę operacyjną przewidziane jest na IV kwartał 2000 r.</w:t>
      </w:r>
    </w:p>
    <w:p>
      <w:pPr>
        <w:pStyle w:val="BodyText23"/>
        <w:bidi w:val="0"/>
        <w:rPr>
          <w:color w:val="000000"/>
        </w:rPr>
      </w:pPr>
      <w:r>
        <w:rPr>
          <w:color w:val="000000"/>
        </w:rPr>
      </w:r>
    </w:p>
    <w:p>
      <w:pPr>
        <w:pStyle w:val="BodyText23"/>
        <w:bidi w:val="0"/>
        <w:jc w:val="both"/>
        <w:rPr/>
      </w:pPr>
      <w:r>
        <w:rPr>
          <w:color w:val="000000"/>
          <w:sz w:val="24"/>
        </w:rPr>
        <w:t>Na dzień 30.06.2000 r. w Spółce zatrudnionych było 22 pracowników.</w:t>
      </w:r>
    </w:p>
    <w:sectPr>
      <w:footerReference w:type="default" r:id="rId2"/>
      <w:footnotePr>
        <w:numFmt w:val="decimal"/>
      </w:footnotePr>
      <w:type w:val="nextPage"/>
      <w:pgSz w:w="11906" w:h="16838"/>
      <w:pgMar w:left="1985" w:right="1418" w:gutter="0" w:header="0" w:top="1418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pl-P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pl-P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pl-P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pl-PL"/>
                            </w:rPr>
                            <w:t>26</w:t>
                          </w:r>
                          <w:r>
                            <w:rPr>
                              <w:rStyle w:val="Pagenumber"/>
                              <w:lang w:val="pl-P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0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pl-PL"/>
                      </w:rPr>
                      <w:fldChar w:fldCharType="begin"/>
                    </w:r>
                    <w:r>
                      <w:rPr>
                        <w:rStyle w:val="Pagenumber"/>
                        <w:lang w:val="pl-PL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pl-PL"/>
                      </w:rPr>
                      <w:fldChar w:fldCharType="separate"/>
                    </w:r>
                    <w:r>
                      <w:rPr>
                        <w:rStyle w:val="Pagenumber"/>
                        <w:lang w:val="pl-PL"/>
                      </w:rPr>
                      <w:t>26</w:t>
                    </w:r>
                    <w:r>
                      <w:rPr>
                        <w:rStyle w:val="Pagenumber"/>
                        <w:lang w:val="pl-P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y wyliczaniu dochodów i kosztów pozycja wymiany oraz różnica wartości rezerw i aktualizacji</w:t>
        <w:br/>
        <w:t xml:space="preserve">    uwzględniana jest saldem, a nie obrotami.</w:t>
      </w:r>
    </w:p>
    <w:p>
      <w:pPr>
        <w:pStyle w:val="Footnote"/>
        <w:bidi w:val="0"/>
        <w:jc w:val="left"/>
        <w:rPr/>
      </w:pPr>
      <w:r>
        <w:rPr/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e wskaźniku zyskowności i wskaźniku zwrotności kapitału zysk netto (licznik) został annualizowany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arża wyliczana jest w oparciu o średnie stany bilansowe aktywów dochodowych.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 uwagi na fakt, że w sprawozdaniu sporządzanym wg standardów określonych przez KPW występują pojęcia: należności i zobowiązania, wartości prezentowane przy opisie kredytów i depozytów nie są porównywalne z danymi ze sprawozdania.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rzy wyliczaniu przychodów i kosztów uwzględniono przychody i koszty brutto ze sprzedaży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ind w:left="709" w:hanging="709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851" w:leader="none"/>
      </w:tabs>
      <w:jc w:val="both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both"/>
    </w:pPr>
    <w:rPr>
      <w:b/>
      <w:i/>
      <w:color w:val="000000"/>
    </w:rPr>
  </w:style>
  <w:style w:type="paragraph" w:styleId="Heading5">
    <w:name w:val="Heading 5"/>
    <w:basedOn w:val="Normal"/>
    <w:next w:val="Normal"/>
    <w:qFormat/>
    <w:pPr>
      <w:keepNext w:val="true"/>
      <w:jc w:val="center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jc w:val="both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ind w:left="283" w:hanging="283"/>
      <w:jc w:val="both"/>
    </w:pPr>
    <w:rPr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jc w:val="both"/>
    </w:pPr>
    <w:rPr>
      <w:b/>
      <w:color w:val="0000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vertAlign w:val="superscript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firstLine="708"/>
      <w:jc w:val="both"/>
    </w:pPr>
    <w:rPr/>
  </w:style>
  <w:style w:type="paragraph" w:styleId="AGApol">
    <w:name w:val="AGA-pol"/>
    <w:basedOn w:val="Normal"/>
    <w:qFormat/>
    <w:pPr>
      <w:spacing w:lineRule="auto" w:line="360"/>
      <w:jc w:val="both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23">
    <w:name w:val="Body Text 23"/>
    <w:basedOn w:val="Normal"/>
    <w:qFormat/>
    <w:pPr>
      <w:jc w:val="both"/>
    </w:pPr>
    <w:rPr>
      <w:color w:val="FF0000"/>
    </w:rPr>
  </w:style>
  <w:style w:type="paragraph" w:styleId="BodyTextIndent22">
    <w:name w:val="Body Text Indent 22"/>
    <w:basedOn w:val="Normal"/>
    <w:qFormat/>
    <w:pPr>
      <w:spacing w:lineRule="auto" w:line="360"/>
      <w:ind w:firstLine="708"/>
      <w:jc w:val="both"/>
    </w:pPr>
    <w:rPr/>
  </w:style>
  <w:style w:type="paragraph" w:styleId="BodyText3">
    <w:name w:val="Body Text 3"/>
    <w:basedOn w:val="Normal"/>
    <w:qFormat/>
    <w:pPr>
      <w:spacing w:lineRule="auto" w:line="360"/>
      <w:jc w:val="both"/>
    </w:pPr>
    <w:rPr>
      <w:i/>
    </w:rPr>
  </w:style>
  <w:style w:type="paragraph" w:styleId="BodyText22">
    <w:name w:val="Body Text 22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color w:val="0000FF"/>
      <w:spacing w:val="-3"/>
    </w:rPr>
  </w:style>
  <w:style w:type="paragraph" w:styleId="BodyText21">
    <w:name w:val="Body Text 21"/>
    <w:basedOn w:val="Normal"/>
    <w:qFormat/>
    <w:pPr>
      <w:spacing w:lineRule="auto" w:line="360"/>
      <w:jc w:val="both"/>
    </w:pPr>
    <w:rPr>
      <w:color w:val="FF0000"/>
    </w:rPr>
  </w:style>
  <w:style w:type="paragraph" w:styleId="BodyTextIndent21">
    <w:name w:val="Body Text Indent 21"/>
    <w:basedOn w:val="Normal"/>
    <w:qFormat/>
    <w:pPr>
      <w:spacing w:lineRule="auto" w:line="360"/>
      <w:ind w:firstLine="708"/>
      <w:jc w:val="both"/>
    </w:pPr>
    <w:rPr>
      <w:color w:val="FF0000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color w:val="000000"/>
    </w:rPr>
  </w:style>
  <w:style w:type="paragraph" w:styleId="BodyText24">
    <w:name w:val="Body Text 24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14:02:00Z</dcterms:created>
  <dc:creator>Dep. Inwestycji Kapita3owych</dc:creator>
  <dc:description/>
  <dc:language>en-US</dc:language>
  <cp:lastModifiedBy/>
  <cp:lastPrinted>2000-11-30T13:24:00Z</cp:lastPrinted>
  <dcterms:modified xsi:type="dcterms:W3CDTF">2000-11-30T14:02:00Z</dcterms:modified>
  <cp:revision>1</cp:revision>
  <dc:subject/>
  <dc:title>KOMENTARZ ZARZYDU N/T DZIALALNOOAI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tNiIl</vt:lpwstr>
  </property>
</Properties>
</file>